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lang w:val="en-US"/>
        </w:rPr>
        <w:t xml:space="preserve">    </w:t>
      </w:r>
      <w:hyperlink r:id="rId2">
        <w:r>
          <w:rPr>
            <w:rStyle w:val="InternetLink"/>
            <w:rFonts w:cs="Arial" w:ascii="Arial" w:hAnsi="Arial"/>
            <w:lang w:val="en-US"/>
          </w:rPr>
          <w:t>http://www.oflameron.ru/ee/</w:t>
        </w:r>
      </w:hyperlink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46355" distR="47625" simplePos="0" locked="0" layoutInCell="0" allowOverlap="1" relativeHeight="4">
                <wp:simplePos x="0" y="0"/>
                <wp:positionH relativeFrom="column">
                  <wp:posOffset>4406900</wp:posOffset>
                </wp:positionH>
                <wp:positionV relativeFrom="paragraph">
                  <wp:posOffset>138430</wp:posOffset>
                </wp:positionV>
                <wp:extent cx="2254250" cy="3104515"/>
                <wp:effectExtent l="0" t="19050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09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87480" y="0"/>
                                            <a:ext cx="208044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80440" cy="3096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9760" y="57240"/>
                                              <a:ext cx="1955880" cy="2978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62280"/>
                                                <a:ext cx="1840320" cy="2844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84600"/>
                                            <a:ext cx="2254320" cy="2983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7528400">
                                              <a:off x="1208880" y="-11124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559400">
                                              <a:off x="467280" y="215892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556400">
                                              <a:off x="372600" y="1036440"/>
                                              <a:ext cx="173880" cy="5536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472040" y="89640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653400" y="4248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711800" y="215892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809400">
                                              <a:off x="666000" y="1710360"/>
                                              <a:ext cx="27576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396000" y="789480"/>
                                              <a:ext cx="383400" cy="959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073400">
                                              <a:off x="1720440" y="167400"/>
                                              <a:ext cx="294480" cy="880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3370200">
                                              <a:off x="269280" y="2144160"/>
                                              <a:ext cx="210240" cy="542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e3de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4036400">
                                              <a:off x="230400" y="30960"/>
                                              <a:ext cx="424080" cy="786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7da71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6840" y="110520"/>
                                          <a:ext cx="1812960" cy="285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4294800">
                                            <a:off x="1009800" y="-4572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603000">
                                            <a:off x="1125000" y="167796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21000">
                                            <a:off x="416880" y="66168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51200">
                                            <a:off x="443520" y="2271240"/>
                                            <a:ext cx="266760" cy="631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08800">
                                            <a:off x="1479240" y="70200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100400">
                                            <a:off x="83520" y="13773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276400">
                                            <a:off x="1194840" y="22222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006800">
                                            <a:off x="458280" y="158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800" y="165240"/>
                                        <a:ext cx="2002680" cy="2763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870000">
                                          <a:off x="206280" y="162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21600">
                                          <a:off x="1630440" y="234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82000">
                                          <a:off x="1559520" y="24494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30200">
                                          <a:off x="268560" y="24872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70920" y="14076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545000">
                                          <a:off x="326160" y="580680"/>
                                          <a:ext cx="288360" cy="457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652600">
                                          <a:off x="1613880" y="1177560"/>
                                          <a:ext cx="275760" cy="42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188200">
                                          <a:off x="106560" y="1794600"/>
                                          <a:ext cx="2916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49800">
                                          <a:off x="1077480" y="241668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38000">
                                          <a:off x="819360" y="1305360"/>
                                          <a:ext cx="188640" cy="45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402000">
                                          <a:off x="748440" y="496080"/>
                                          <a:ext cx="337680" cy="690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760" y="322560"/>
                                      <a:ext cx="1778040" cy="245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5880" y="262800"/>
                                        <a:ext cx="1341000" cy="204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209800">
                                          <a:off x="738360" y="4968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729360" y="9831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811000">
                                          <a:off x="80280" y="7779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671400" y="1600920"/>
                                          <a:ext cx="302400" cy="595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78040" cy="2459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842600">
                                          <a:off x="1227240" y="11606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66800">
                                          <a:off x="178560" y="8683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1019600">
                                          <a:off x="271440" y="16718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64000">
                                          <a:off x="236520" y="277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391760" y="8136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009440" y="205524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540600">
                                          <a:off x="533880" y="53892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861000">
                                          <a:off x="1133640" y="63180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329400"/>
                                    <a:ext cx="1827000" cy="277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7000" cy="27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78600">
                                        <a:off x="780480" y="157248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3000">
                                        <a:off x="135720" y="29664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059120" y="2181600"/>
                                        <a:ext cx="31248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152000" y="62640"/>
                                        <a:ext cx="332640" cy="74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455840" y="82548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07800">
                                        <a:off x="664200" y="-13356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140000">
                                        <a:off x="171000" y="125640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145800">
                                        <a:off x="1348560" y="167904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080" y="396360"/>
                                      <a:ext cx="1589400" cy="216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140000">
                                        <a:off x="1008720" y="58932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706680" y="-41400"/>
                                        <a:ext cx="3402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01600">
                                        <a:off x="115200" y="1581120"/>
                                        <a:ext cx="43884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1239840" y="1070280"/>
                                        <a:ext cx="239400" cy="42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261720"/>
                                  <a:ext cx="1819440" cy="2728080"/>
                                </a:xfrm>
                              </wpg:grpSpPr>
                              <wps:wsp>
                                <wps:cNvSpPr/>
                                <wps:spPr>
                                  <a:xfrm rot="21270600">
                                    <a:off x="757080" y="995400"/>
                                    <a:ext cx="346680" cy="60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8200">
                                    <a:off x="881640" y="1724760"/>
                                    <a:ext cx="29844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38800">
                                    <a:off x="993600" y="651600"/>
                                    <a:ext cx="532080" cy="65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24400">
                                    <a:off x="134640" y="2044440"/>
                                    <a:ext cx="49284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844800">
                                    <a:off x="1418040" y="217512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707600">
                                    <a:off x="120600" y="41436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227200">
                                    <a:off x="833760" y="18108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57000">
                                    <a:off x="241560" y="15375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74400">
                                    <a:off x="1553040" y="16923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136200">
                                    <a:off x="383400" y="-9000"/>
                                    <a:ext cx="124920" cy="26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8680" y="91440"/>
                                <a:ext cx="1853640" cy="2860560"/>
                              </a:xfrm>
                            </wpg:grpSpPr>
                            <wps:wsp>
                              <wps:cNvSpPr/>
                              <wps:spPr>
                                <a:xfrm rot="776400">
                                  <a:off x="353160" y="703440"/>
                                  <a:ext cx="311760" cy="81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29400">
                                  <a:off x="125280" y="1536120"/>
                                  <a:ext cx="618480" cy="78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56000">
                                  <a:off x="760680" y="135000"/>
                                  <a:ext cx="552960" cy="70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598600">
                                  <a:off x="1046520" y="1903320"/>
                                  <a:ext cx="618480" cy="60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34400">
                                  <a:off x="509040" y="209340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67800">
                                  <a:off x="117720" y="143568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0000">
                                  <a:off x="50400" y="21492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04000">
                                  <a:off x="628200" y="249948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151800">
                                  <a:off x="1375200" y="88164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82800">
                                  <a:off x="1010880" y="187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54400">
                                  <a:off x="1562040" y="20815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240" y="73800"/>
                              <a:ext cx="1833120" cy="2571840"/>
                            </a:xfrm>
                          </wpg:grpSpPr>
                          <wps:wsp>
                            <wps:cNvSpPr/>
                            <wps:spPr>
                              <a:xfrm rot="5129400">
                                <a:off x="752040" y="1258560"/>
                                <a:ext cx="76212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90000">
                                <a:off x="560520" y="39204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87480" y="212580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228600">
                                <a:off x="45000" y="1209960"/>
                                <a:ext cx="40140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321800">
                                <a:off x="63000" y="1805760"/>
                                <a:ext cx="3567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53400">
                                <a:off x="848520" y="60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14000">
                                <a:off x="1564920" y="348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91600">
                                <a:off x="1564920" y="158364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9400">
                                <a:off x="773280" y="23569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3840" y="357480"/>
                            <a:ext cx="2016000" cy="258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2360" y="2349000"/>
                              <a:ext cx="1115640" cy="23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16000" cy="2137320"/>
                            </a:xfrm>
                          </wpg:grpSpPr>
                          <wps:wsp>
                            <wps:cNvSpPr/>
                            <wps:spPr>
                              <a:xfrm rot="2112000">
                                <a:off x="388800" y="197280"/>
                                <a:ext cx="1237680" cy="174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9160" y="597600"/>
                                <a:ext cx="1364040" cy="91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pt;margin-top:8.75pt;width:163.8pt;height:251pt" coordorigin="7078,175" coordsize="3276,5020">
                <v:group id="shape_0" style="position:absolute;left:7078;top:175;width:3276;height:5020">
                  <v:group id="shape_0" style="position:absolute;left:7078;top:175;width:3276;height:5020">
                    <v:group id="shape_0" style="position:absolute;left:7078;top:175;width:3276;height:5020">
                      <v:group id="shape_0" style="position:absolute;left:7078;top:175;width:3276;height:5020">
                        <v:group id="shape_0" style="position:absolute;left:7078;top:175;width:3276;height:4919">
                          <v:group id="shape_0" style="position:absolute;left:7078;top:175;width:3276;height:4919">
                            <v:group id="shape_0" style="position:absolute;left:7078;top:175;width:3276;height:4919">
                              <v:group id="shape_0" style="position:absolute;left:7078;top:175;width:3276;height:4919">
                                <v:group id="shape_0" style="position:absolute;left:7078;top:218;width:3276;height:4876">
                                  <v:group id="shape_0" style="position:absolute;left:7078;top:218;width:3276;height:4876">
                                    <v:rect id="shape_0" fillcolor="#993366" stroked="t" o:allowincell="f" style="position:absolute;left:7078;top:218;width:3275;height:4875;mso-wrap-style:none;v-text-anchor:middle">
                                      <v:fill o:detectmouseclick="t" type="solid" color2="#66cc99" opacity="0.69"/>
                                      <v:stroke color="black" weight="38160" joinstyle="miter" endcap="flat"/>
                                      <w10:wrap type="none"/>
                                    </v:rect>
                                    <v:rect id="shape_0" fillcolor="#993366" stroked="t" o:allowincell="f" style="position:absolute;left:7172;top:308;width:3079;height:4689;mso-wrap-style:none;v-text-anchor:middle">
                                      <v:fill o:detectmouseclick="t" type="solid" color2="#66cc99" opacity="0.69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7172;top:308;width:3081;height:4689">
                                    <v:rect id="shape_0" fillcolor="#993366" stroked="t" o:allowincell="f" style="position:absolute;left:7256;top:406;width:2897;height:4479;mso-wrap-style:none;v-text-anchor:middle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7172;top:308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10028;top:308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7172;top:4774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10028;top:4774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  <v:group id="shape_0" style="position:absolute;left:7303;top:175;width:2809;height:4849">
                                  <v:shape id="shape_0" coordsize="1118,1096" path="m52,71c104,0,507,124,676,283c845,442,1118,954,1066,1025c1014,1096,533,866,364,707c195,548,0,142,52,71xe" fillcolor="#ff6600" stroked="t" o:allowincell="f" style="position:absolute;left:8843;top:176;width:476;height:1272;mso-wrap-style:none;v-text-anchor:middle;rotation:292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7676;top:3751;width:476;height:1272;mso-wrap-style:none;v-text-anchor:middle;rotation:3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7526;top:1984;width:273;height:871;mso-wrap-style:none;v-text-anchor:middle;rotation:2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9258;top:1763;width:363;height:950;mso-wrap-style:none;v-text-anchor:middle;rotation:180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7969;top:418;width:363;height:950;mso-wrap-style:none;v-text-anchor:middle;rotation:144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9636;top:3751;width:363;height:950;mso-wrap-style:none;v-text-anchor:middle;rotation:180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7989;top:3046;width:433;height:950;mso-wrap-style:none;v-text-anchor:middle;rotation:113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7564;top:1594;width:603;height:1510;mso-wrap-style:none;v-text-anchor:middle;rotation:144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9649;top:616;width:463;height:1385;mso-wrap-style:none;v-text-anchor:middle;rotation:218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e3de00" stroked="t" o:allowincell="f" style="position:absolute;left:7364;top:3729;width:330;height:853;mso-wrap-style:none;v-text-anchor:middle;rotation:56">
                                    <v:fill o:detectmouseclick="t" type="solid" color2="#1c21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7da71" stroked="t" o:allowincell="f" style="position:absolute;left:7303;top:401;width:667;height:1238;mso-wrap-style:none;v-text-anchor:middle;rotation:234">
                                    <v:fill o:detectmouseclick="t" type="solid" color2="#08258e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7508;top:320;width:2646;height:4642">
                                <v:shape id="shape_0" coordsize="1118,1096" path="m52,71c104,0,507,124,676,283c845,442,1118,954,1066,1025c1014,1096,533,866,364,707c195,548,0,142,52,71xe" fillcolor="#b2e58b" stroked="t" o:allowincell="f" style="position:absolute;left:8966;top:320;width:624;height:1077;mso-wrap-style:none;v-text-anchor:middle;rotation:72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147;top:3036;width:624;height:1077;mso-wrap-style:none;v-text-anchor:middle;rotation:110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033;top:1435;width:447;height:1077;mso-wrap-style:none;v-text-anchor:middle;rotation:125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074;top:3969;width:419;height:993;mso-wrap-style:none;v-text-anchor:middle;rotation:11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706;top:1498;width:447;height:1077;mso-wrap-style:none;v-text-anchor:middle;rotation: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7507;top:2561;width:268;height:498;mso-wrap-style:none;v-text-anchor:middle;rotation:31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257;top:3892;width:268;height:498;mso-wrap-style:none;v-text-anchor:middle;rotation:33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097;top:418;width:268;height:498;mso-wrap-style:none;v-text-anchor:middle;rotation:6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7267;top:505;width:2808;height:4390">
                              <v:shape id="shape_0" coordsize="1118,1096" path="m52,71c104,0,507,124,676,283c845,442,1118,954,1066,1025c1014,1096,533,866,364,707c195,548,0,142,52,71xe" fillcolor="#da8eb4" stroked="t" o:allowincell="f" style="position:absolute;left:7424;top:503;width:268;height:498;mso-wrap-style:none;v-text-anchor:middle;rotation:1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666;top:515;width:268;height:498;mso-wrap-style:none;v-text-anchor:middle;rotation:45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554;top:4337;width:268;height:498;mso-wrap-style:none;v-text-anchor:middle;rotation:300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521;top:4396;width:268;height:498;mso-wrap-style:none;v-text-anchor:middle;rotation:102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628;top:700;width:268;height:498;mso-wrap-style:none;v-text-anchor:middle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612;top:1394;width:453;height:719;mso-wrap-style:none;v-text-anchor:middle;rotation:7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640;top:2332;width:433;height:666;mso-wrap-style:none;v-text-anchor:middle;rotation:24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267;top:3304;width:458;height:649;mso-wrap-style:none;v-text-anchor:middle;rotation:23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795;top:4284;width:268;height:498;mso-wrap-style:none;v-text-anchor:middle;rotation: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389;top:2533;width:296;height:722;mso-wrap-style:none;v-text-anchor:middle;rotation: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277;top:1260;width:531;height:1086;mso-wrap-style:none;v-text-anchor:middle;rotation:35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7612;top:770;width:2226;height:3829">
                            <v:group id="shape_0" style="position:absolute;left:7704;top:1219;width:1694;height:3381">
                              <v:shape id="shape_0" coordsize="1118,1096" path="m52,71c104,0,507,124,676,283c845,442,1118,954,1066,1025c1014,1096,533,866,364,707c195,548,0,142,52,71xe" fillcolor="#7b7bd3" stroked="t" o:allowincell="f" style="position:absolute;left:8740;top:1218;width:657;height:1189;mso-wrap-style:none;v-text-anchor:middle;rotation:3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726;top:2689;width:657;height:1189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7703;top:2365;width:657;height:1189;mso-wrap-style:none;v-text-anchor:middle;rotation:34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635;top:3663;width:475;height:937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7612;top:770;width:2226;height:3822">
                              <v:shape id="shape_0" coordsize="1118,1096" path="m52,71c104,0,507,124,676,283c845,442,1118,954,1066,1025c1014,1096,533,866,364,707c195,548,0,142,52,71xe" fillcolor="#cb5d6f" stroked="t" o:allowincell="f" style="position:absolute;left:9264;top:2554;width:573;height:1035;mso-wrap-style:none;v-text-anchor:middle;rotation:131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613;top:2094;width:573;height:1035;mso-wrap-style:none;v-text-anchor:middle;rotation:103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759;top:3359;width:573;height:1035;mso-wrap-style:none;v-text-anchor:middle;rotation:18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704;top:769;width:573;height:1035;mso-wrap-style:none;v-text-anchor:middle;rotation:34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9523;top:854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921;top:3962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172;top:1575;width:251;height:629;mso-wrap-style:none;v-text-anchor:middle;rotation:10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9117;top:1721;width:251;height:629;mso-wrap-style:none;v-text-anchor:middle;rotation:16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7423;top:527;width:2389;height:4669">
                          <v:group id="shape_0" style="position:absolute;left:7423;top:527;width:2389;height:4669">
                            <v:shape id="shape_0" coordsize="1118,1096" path="m52,71c104,0,507,124,676,283c845,442,1118,954,1066,1025c1014,1096,533,866,364,707c195,548,0,142,52,71xe" fillcolor="#9d3345" stroked="t" o:allowincell="f" style="position:absolute;left:8439;top:3214;width:363;height:1021;mso-wrap-style:none;v-text-anchor:middle;rotation:31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7423;top:1204;width:363;height:1021;mso-wrap-style:none;v-text-anchor:middle;rotation: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878;top:4174;width:491;height:1021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024;top:837;width:523;height:1177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502;top:2038;width:311;height:799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255;top:527;width:311;height:799;mso-wrap-style:none;v-text-anchor:middle;rotation:85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7479;top:2716;width:311;height:799;mso-wrap-style:none;v-text-anchor:middle;rotation:11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334;top:3382;width:311;height:799;mso-wrap-style:none;v-text-anchor:middle;rotation:5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</v:group>
                          <v:group id="shape_0" style="position:absolute;left:7506;top:1296;width:2147;height:3356">
                            <v:shape id="shape_0" coordsize="1118,1096" path="m52,71c104,0,507,124,676,283c845,442,1118,954,1066,1025c1014,1096,533,866,364,707c195,548,0,142,52,71xe" fillcolor="#0066cc" stroked="t" o:allowincell="f" style="position:absolute;left:8913;top:2290;width:311;height:799;mso-wrap-style:none;v-text-anchor:middle;rotation:119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8438;top:1296;width:535;height:799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7506;top:3850;width:690;height:799;mso-wrap-style:none;v-text-anchor:middle;rotation:53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9277;top:3047;width:376;height:667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7415;top:616;width:2499;height:4170">
                        <v:shape id="shape_0" coordsize="1118,1096" path="m52,71c104,0,507,124,676,283c845,442,1118,954,1066,1025c1014,1096,533,866,364,707c195,548,0,142,52,71xe" fillcolor="#3f007e" stroked="t" o:allowincell="f" style="position:absolute;left:8418;top:2197;width:545;height:948;mso-wrap-style:none;v-text-anchor:middle;rotation:35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613;top:3346;width:469;height:723;mso-wrap-style:none;v-text-anchor:middle;rotation:32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790;top:1656;width:837;height:1023;mso-wrap-style:none;v-text-anchor:middle;rotation:24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437;top:3850;width:775;height:935;mso-wrap-style:none;v-text-anchor:middle;rotation:13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458;top:4056;width:361;height:651;mso-wrap-style:none;v-text-anchor:middle;rotation:26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415;top:1283;width:361;height:651;mso-wrap-style:none;v-text-anchor:middle;rotation:278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538;top:916;width:243;height:540;mso-wrap-style:none;v-text-anchor:middle;rotation:287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605;top:3051;width:243;height:540;mso-wrap-style:none;v-text-anchor:middle;rotation:35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671;top:3297;width:243;height:540;mso-wrap-style:none;v-text-anchor:middle;rotation:11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829;top:616;width:196;height:418;mso-wrap-style:none;v-text-anchor:middle;rotation:302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7394;top:391;width:2699;height:4438">
                      <v:shape id="shape_0" coordsize="1118,1096" path="m52,71c104,0,507,124,676,283c845,442,1118,954,1066,1025c1014,1096,533,866,364,707c195,548,0,142,52,71xe" fillcolor="#009999" stroked="t" o:allowincell="f" style="position:absolute;left:7871;top:1469;width:490;height:1286;mso-wrap-style:none;v-text-anchor:middle;rotation:1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513;top:2782;width:973;height:1235;mso-wrap-style:none;v-text-anchor:middle;rotation:85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514;top:574;width:870;height:1115;mso-wrap-style:none;v-text-anchor:middle;rotation:13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964;top:3359;width:973;height:947;mso-wrap-style:none;v-text-anchor:middle;rotation:19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118;top:3660;width:410;height:679;mso-wrap-style:none;v-text-anchor:middle;rotation:107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501;top:2623;width:410;height:679;mso-wrap-style:none;v-text-anchor:middle;rotation:131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395;top:700;width:410;height:679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305;top:4298;width:317;height:531;mso-wrap-style:none;v-text-anchor:middle;rotation:19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9481;top:1750;width:317;height:531;mso-wrap-style:none;v-text-anchor:middle;rotation:202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908;top:391;width:317;height:531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9776;top:3640;width:317;height:531;mso-wrap-style:none;v-text-anchor:middle;rotation:44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7171;top:429;width:2772;height:3931">
                    <v:shape id="shape_0" coordsize="1118,1096" path="m52,71c104,0,507,124,676,283c845,442,1118,954,1066,1025c1014,1096,533,866,364,707c195,548,0,142,52,71xe" fillcolor="#aecb7b" stroked="t" o:allowincell="f" style="position:absolute;left:8286;top:2316;width:1199;height:963;mso-wrap-style:none;v-text-anchor:middle;rotation:85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984;top:952;width:889;height:677;mso-wrap-style:none;v-text-anchor:middle;rotation:146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656;top:3682;width:889;height:677;mso-wrap-style:none;v-text-anchor:middle;rotation:18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172;top:2239;width:631;height:485;mso-wrap-style:none;v-text-anchor:middle;rotation:204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200;top:3178;width:561;height:429;mso-wrap-style:none;v-text-anchor:middle;rotation:222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437;top:429;width:377;height:275;mso-wrap-style:none;v-text-anchor:middle;rotation:301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9565;top:882;width:377;height:275;mso-wrap-style:none;v-text-anchor:middle;rotation:327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9565;top:2828;width:377;height:275;mso-wrap-style:none;v-text-anchor:middle;rotation:33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319;top:4045;width:377;height:275;mso-wrap-style:none;v-text-anchor:middle;rotation:22">
                      <v:fill o:detectmouseclick="t" type="solid" color2="#513484"/>
                      <v:stroke color="gray" weight="6480" joinstyle="round" endcap="flat"/>
                      <w10:wrap type="none"/>
                    </v:shape>
                  </v:group>
                </v:group>
                <v:group id="shape_0" style="position:absolute;left:7606;top:1092;width:2148;height:3762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7816;top:4480;width:1756;height:373;mso-wrap-style:none;v-text-anchor:middle" type="_x0000_t136">
                    <v:path textpathok="t"/>
                    <v:textpath on="t" fitshape="t" string="oflameron" style="font-family:&quot;Arial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group id="shape_0" style="position:absolute;left:7606;top:1092;width:2148;height:2744">
                    <v:oval id="shape_0" fillcolor="#ffffcc" stroked="t" o:allowincell="f" style="position:absolute;left:7747;top:1091;width:1948;height:2743;mso-wrap-style:none;v-text-anchor:middle;rotation:35">
                      <v:fill o:detectmouseclick="t" type="solid" color2="#000033"/>
                      <v:stroke color="navy" weight="3240" joinstyle="miter" endcap="flat"/>
                      <w10:wrap type="none"/>
                    </v:oval>
                    <v:shape id="shape_0" fillcolor="#33cc33" stroked="t" o:allowincell="f" style="position:absolute;left:7606;top:1722;width:2147;height:1433;mso-wrap-style:none;v-text-anchor:middle" type="_x0000_t136">
                      <v:path textpathok="t"/>
                      <v:textpath on="t" fitshape="t" string="+10" style="font-family:&quot;Arial&quot;;font-size:12pt"/>
                      <v:fill o:detectmouseclick="t" type="solid" color2="#cc33cc"/>
                      <v:stroke color="black" weight="64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46355" distR="26670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1270</wp:posOffset>
                </wp:positionV>
                <wp:extent cx="2275205" cy="3104515"/>
                <wp:effectExtent l="0" t="19050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3104640"/>
                          <a:chOff x="0" y="0"/>
                          <a:chExt cx="227520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20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10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5432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7480" y="0"/>
                                              <a:ext cx="2080440" cy="3096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080440" cy="309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>
                                                    <a:alpha val="70000"/>
                                                  </a:srgbClr>
                                                </a:solidFill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9760" y="57240"/>
                                                  <a:ext cx="1955880" cy="297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>
                                                    <a:alpha val="70000"/>
                                                  </a:srgbClr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3280" y="62280"/>
                                                  <a:ext cx="1840320" cy="2844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3680" y="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83572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3680" y="283572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4600"/>
                                              <a:ext cx="2254320" cy="29833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17528400">
                                                <a:off x="1208880" y="-111240"/>
                                                <a:ext cx="302760" cy="808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9559400">
                                                <a:off x="467280" y="2158920"/>
                                                <a:ext cx="302760" cy="808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3556400">
                                                <a:off x="372600" y="1036440"/>
                                                <a:ext cx="173880" cy="5536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1472040" y="89640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8665800">
                                                <a:off x="653400" y="4248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1711800" y="215892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6809400">
                                                <a:off x="666000" y="1710360"/>
                                                <a:ext cx="27576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8665800">
                                                <a:off x="396000" y="789480"/>
                                                <a:ext cx="383400" cy="959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bd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3073400">
                                                <a:off x="1720440" y="167400"/>
                                                <a:ext cx="294480" cy="880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bd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3370200">
                                                <a:off x="269280" y="2144160"/>
                                                <a:ext cx="210240" cy="542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e3de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4036400">
                                                <a:off x="230400" y="30960"/>
                                                <a:ext cx="424080" cy="786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7da71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76840" y="110520"/>
                                            <a:ext cx="1812960" cy="2850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4294800">
                                              <a:off x="1009800" y="-45720"/>
                                              <a:ext cx="39672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603000">
                                              <a:off x="1125000" y="1677960"/>
                                              <a:ext cx="39672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7521000">
                                              <a:off x="416880" y="661680"/>
                                              <a:ext cx="28440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7051200">
                                              <a:off x="443520" y="2271240"/>
                                              <a:ext cx="266760" cy="631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08800">
                                              <a:off x="1479240" y="702000"/>
                                              <a:ext cx="28440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100400">
                                              <a:off x="83520" y="137736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276400">
                                              <a:off x="1194840" y="222228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4006800">
                                              <a:off x="458280" y="1584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0" y="165240"/>
                                          <a:ext cx="2002680" cy="276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870000">
                                            <a:off x="206280" y="1620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21600">
                                            <a:off x="1630440" y="2340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7982000">
                                            <a:off x="1559520" y="24494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30200">
                                            <a:off x="268560" y="24872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0920" y="1407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45000">
                                            <a:off x="326160" y="580680"/>
                                            <a:ext cx="288360" cy="4572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4652600">
                                            <a:off x="1613880" y="1177560"/>
                                            <a:ext cx="275760" cy="423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4188200">
                                            <a:off x="106560" y="1794600"/>
                                            <a:ext cx="291600" cy="412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49800">
                                            <a:off x="1077480" y="24166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38000">
                                            <a:off x="819360" y="1305360"/>
                                            <a:ext cx="188640" cy="45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1402000">
                                            <a:off x="748440" y="496080"/>
                                            <a:ext cx="337680" cy="690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8760" y="322560"/>
                                        <a:ext cx="1778040" cy="2459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55880" y="262800"/>
                                          <a:ext cx="1341000" cy="2049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209800">
                                            <a:off x="738360" y="4968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729360" y="98316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811000">
                                            <a:off x="80280" y="77796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671400" y="1600920"/>
                                            <a:ext cx="302400" cy="595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78040" cy="2459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842600">
                                            <a:off x="1227240" y="116064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66800">
                                            <a:off x="178560" y="86832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1019600">
                                            <a:off x="271440" y="167184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64000">
                                            <a:off x="236520" y="2772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404200">
                                            <a:off x="1391760" y="8136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404200">
                                            <a:off x="1009440" y="205524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540600">
                                            <a:off x="533880" y="53892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9861000">
                                            <a:off x="1133640" y="63180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1360" y="329400"/>
                                      <a:ext cx="1827000" cy="277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7000" cy="27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878600">
                                          <a:off x="780480" y="1572480"/>
                                          <a:ext cx="23112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13000">
                                          <a:off x="135720" y="296640"/>
                                          <a:ext cx="23112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059120" y="2181600"/>
                                          <a:ext cx="31248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152000" y="62640"/>
                                          <a:ext cx="332640" cy="74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455840" y="82548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107800">
                                          <a:off x="664200" y="-13356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7140000">
                                          <a:off x="171000" y="125640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145800">
                                          <a:off x="1348560" y="167904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3080" y="396360"/>
                                        <a:ext cx="1589400" cy="2162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140000">
                                          <a:off x="1008720" y="58932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788000">
                                          <a:off x="706680" y="-41400"/>
                                          <a:ext cx="3402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01600">
                                          <a:off x="115200" y="1581120"/>
                                          <a:ext cx="43884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788000">
                                          <a:off x="1239840" y="1070280"/>
                                          <a:ext cx="239400" cy="42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1080" y="261720"/>
                                    <a:ext cx="1819440" cy="2728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270600">
                                      <a:off x="757080" y="995400"/>
                                      <a:ext cx="346680" cy="602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738200">
                                      <a:off x="881640" y="1724760"/>
                                      <a:ext cx="298440" cy="459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938800">
                                      <a:off x="993600" y="651600"/>
                                      <a:ext cx="532080" cy="65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324400">
                                      <a:off x="134640" y="2044440"/>
                                      <a:ext cx="492840" cy="594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844800">
                                      <a:off x="1418040" y="2175120"/>
                                      <a:ext cx="230040" cy="41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707600">
                                      <a:off x="120600" y="414360"/>
                                      <a:ext cx="230040" cy="41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227200">
                                      <a:off x="833760" y="18108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357000">
                                      <a:off x="241560" y="153756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974400">
                                      <a:off x="1553040" y="169236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136200">
                                      <a:off x="383400" y="-9000"/>
                                      <a:ext cx="124920" cy="266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8680" y="91440"/>
                                  <a:ext cx="1853640" cy="2860560"/>
                                </a:xfrm>
                              </wpg:grpSpPr>
                              <wps:wsp>
                                <wps:cNvSpPr/>
                                <wps:spPr>
                                  <a:xfrm rot="776400">
                                    <a:off x="353160" y="703440"/>
                                    <a:ext cx="311760" cy="81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129400">
                                    <a:off x="125280" y="1536120"/>
                                    <a:ext cx="618480" cy="78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256000">
                                    <a:off x="760680" y="135000"/>
                                    <a:ext cx="552960" cy="70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598600">
                                    <a:off x="1046520" y="1903320"/>
                                    <a:ext cx="618480" cy="60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434400">
                                    <a:off x="509040" y="209340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867800">
                                    <a:off x="117720" y="143568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990000">
                                    <a:off x="50400" y="21492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904000">
                                    <a:off x="628200" y="249948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151800">
                                    <a:off x="1375200" y="88164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982800">
                                    <a:off x="1010880" y="1872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54400">
                                    <a:off x="1562040" y="208152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2240" y="73800"/>
                                <a:ext cx="1833120" cy="2571840"/>
                              </a:xfrm>
                            </wpg:grpSpPr>
                            <wps:wsp>
                              <wps:cNvSpPr/>
                              <wps:spPr>
                                <a:xfrm rot="5129400">
                                  <a:off x="752040" y="1258560"/>
                                  <a:ext cx="762120" cy="61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790000">
                                  <a:off x="560520" y="392040"/>
                                  <a:ext cx="56520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987480" y="2125800"/>
                                  <a:ext cx="56520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228600">
                                  <a:off x="45000" y="1209960"/>
                                  <a:ext cx="40140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321800">
                                  <a:off x="63000" y="1805760"/>
                                  <a:ext cx="35676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53400">
                                  <a:off x="848520" y="601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14000">
                                  <a:off x="1564920" y="3481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791600">
                                  <a:off x="1564920" y="158364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49400">
                                  <a:off x="773280" y="23569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6520" y="318240"/>
                              <a:ext cx="2128680" cy="262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8840" y="2388240"/>
                                <a:ext cx="1107360" cy="237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oflamer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2112000">
                                <a:off x="376200" y="236880"/>
                                <a:ext cx="1375560" cy="174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4840" y="955080"/>
                            <a:ext cx="1345680" cy="91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+1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-2.05pt;width:163.8pt;height:251pt" coordorigin="260,-41" coordsize="3276,5020">
                <v:group id="shape_0" style="position:absolute;left:260;top:-41;width:3276;height:5020">
                  <v:group id="shape_0" style="position:absolute;left:260;top:-41;width:3276;height:5020">
                    <v:group id="shape_0" style="position:absolute;left:260;top:-41;width:3276;height:5020">
                      <v:group id="shape_0" style="position:absolute;left:260;top:-41;width:3276;height:5020">
                        <v:group id="shape_0" style="position:absolute;left:260;top:-41;width:3276;height:5020">
                          <v:group id="shape_0" style="position:absolute;left:260;top:-41;width:3276;height:4919">
                            <v:group id="shape_0" style="position:absolute;left:260;top:-41;width:3276;height:4919">
                              <v:group id="shape_0" style="position:absolute;left:260;top:-41;width:3276;height:4919">
                                <v:group id="shape_0" style="position:absolute;left:260;top:-41;width:3276;height:4919">
                                  <v:group id="shape_0" style="position:absolute;left:260;top:2;width:3276;height:4876">
                                    <v:group id="shape_0" style="position:absolute;left:260;top:2;width:3276;height:4876">
                                      <v:rect id="shape_0" fillcolor="#993366" stroked="t" o:allowincell="f" style="position:absolute;left:260;top:2;width:3275;height:4875;mso-wrap-style:none;v-text-anchor:middle">
                                        <v:fill o:detectmouseclick="t" type="solid" color2="#66cc99" opacity="0.69"/>
                                        <v:stroke color="black" weight="38160" joinstyle="miter" endcap="flat"/>
                                        <w10:wrap type="none"/>
                                      </v:rect>
                                      <v:rect id="shape_0" fillcolor="#993366" stroked="t" o:allowincell="f" style="position:absolute;left:354;top:92;width:3079;height:4689;mso-wrap-style:none;v-text-anchor:middle">
                                        <v:fill o:detectmouseclick="t" type="solid" color2="#66cc99" opacity="0.69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  <v:group id="shape_0" style="position:absolute;left:354;top:92;width:3080;height:4689">
                                      <v:rect id="shape_0" fillcolor="#993366" stroked="t" o:allowincell="f" style="position:absolute;left:438;top:190;width:2897;height:4479;mso-wrap-style:none;v-text-anchor:middle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54;top:92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210;top:92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54;top:4558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210;top:4558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</v:group>
                                  <v:group id="shape_0" style="position:absolute;left:485;top:-41;width:2810;height:4849">
                                    <v:shape id="shape_0" coordsize="1118,1096" path="m52,71c104,0,507,124,676,283c845,442,1118,954,1066,1025c1014,1096,533,866,364,707c195,548,0,142,52,71xe" fillcolor="#ff6600" stroked="t" o:allowincell="f" style="position:absolute;left:2025;top:-40;width:476;height:1272;mso-wrap-style:none;v-text-anchor:middle;rotation:292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858;top:3535;width:476;height:1272;mso-wrap-style:none;v-text-anchor:middle;rotation:326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708;top:1768;width:273;height:871;mso-wrap-style:none;v-text-anchor:middle;rotation:226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2440;top:1547;width:363;height:950;mso-wrap-style:none;v-text-anchor:middle;rotation:180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1151;top:202;width:363;height:950;mso-wrap-style:none;v-text-anchor:middle;rotation:144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2818;top:3535;width:363;height:950;mso-wrap-style:none;v-text-anchor:middle;rotation:180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1171;top:2830;width:433;height:950;mso-wrap-style:none;v-text-anchor:middle;rotation:113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bd" stroked="t" o:allowincell="f" style="position:absolute;left:746;top:1378;width:603;height:1510;mso-wrap-style:none;v-text-anchor:middle;rotation:144">
                                      <v:fill o:detectmouseclick="t" type="solid" color2="#000042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bd" stroked="t" o:allowincell="f" style="position:absolute;left:2831;top:400;width:463;height:1385;mso-wrap-style:none;v-text-anchor:middle;rotation:218">
                                      <v:fill o:detectmouseclick="t" type="solid" color2="#000042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e3de00" stroked="t" o:allowincell="f" style="position:absolute;left:546;top:3513;width:330;height:853;mso-wrap-style:none;v-text-anchor:middle;rotation:56">
                                      <v:fill o:detectmouseclick="t" type="solid" color2="#1c21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7da71" stroked="t" o:allowincell="f" style="position:absolute;left:485;top:185;width:667;height:1238;mso-wrap-style:none;v-text-anchor:middle;rotation:234">
                                      <v:fill o:detectmouseclick="t" type="solid" color2="#08258e"/>
                                      <v:stroke color="gray" weight="6480" joinstyle="round" endcap="flat"/>
                                      <w10:wrap type="none"/>
                                    </v:shape>
                                  </v:group>
                                </v:group>
                                <v:group id="shape_0" style="position:absolute;left:690;top:104;width:2646;height:4642">
                                  <v:shape id="shape_0" coordsize="1118,1096" path="m52,71c104,0,507,124,676,283c845,442,1118,954,1066,1025c1014,1096,533,866,364,707c195,548,0,142,52,71xe" fillcolor="#b2e58b" stroked="t" o:allowincell="f" style="position:absolute;left:2148;top:104;width:624;height:1077;mso-wrap-style:none;v-text-anchor:middle;rotation:72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2329;top:2820;width:624;height:1077;mso-wrap-style:none;v-text-anchor:middle;rotation:110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1215;top:1219;width:447;height:1077;mso-wrap-style:none;v-text-anchor:middle;rotation:125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1256;top:3753;width:419;height:993;mso-wrap-style:none;v-text-anchor:middle;rotation:117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2888;top:1282;width:447;height:1077;mso-wrap-style:none;v-text-anchor:middle;rotation: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689;top:2345;width:268;height:498;mso-wrap-style:none;v-text-anchor:middle;rotation:31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2439;top:3676;width:268;height:498;mso-wrap-style:none;v-text-anchor:middle;rotation:33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1279;top:202;width:268;height:498;mso-wrap-style:none;v-text-anchor:middle;rotation:67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448;top:289;width:2808;height:4390">
                                <v:shape id="shape_0" coordsize="1118,1096" path="m52,71c104,0,507,124,676,283c845,442,1118,954,1066,1025c1014,1096,533,866,364,707c195,548,0,142,52,71xe" fillcolor="#da8eb4" stroked="t" o:allowincell="f" style="position:absolute;left:606;top:287;width:268;height:498;mso-wrap-style:none;v-text-anchor:middle;rotation:14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2848;top:299;width:268;height:498;mso-wrap-style:none;v-text-anchor:middle;rotation:45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2736;top:4121;width:268;height:498;mso-wrap-style:none;v-text-anchor:middle;rotation:300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703;top:4180;width:268;height:498;mso-wrap-style:none;v-text-anchor:middle;rotation:102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810;top:484;width:268;height:498;mso-wrap-style:none;v-text-anchor:middle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794;top:1178;width:453;height:719;mso-wrap-style:none;v-text-anchor:middle;rotation:7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2822;top:2116;width:433;height:666;mso-wrap-style:none;v-text-anchor:middle;rotation:244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449;top:3088;width:458;height:649;mso-wrap-style:none;v-text-anchor:middle;rotation:23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977;top:4068;width:268;height:498;mso-wrap-style:none;v-text-anchor:middle;rotation: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571;top:2317;width:296;height:722;mso-wrap-style:none;v-text-anchor:middle;rotation:7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459;top:1044;width:531;height:1086;mso-wrap-style:none;v-text-anchor:middle;rotation:357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794;top:554;width:2226;height:3829">
                              <v:group id="shape_0" style="position:absolute;left:886;top:1003;width:1694;height:3381">
                                <v:shape id="shape_0" coordsize="1118,1096" path="m52,71c104,0,507,124,676,283c845,442,1118,954,1066,1025c1014,1096,533,866,364,707c195,548,0,142,52,71xe" fillcolor="#7b7bd3" stroked="t" o:allowincell="f" style="position:absolute;left:1922;top:1002;width:657;height:1189;mso-wrap-style:none;v-text-anchor:middle;rotation:37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1908;top:2473;width:657;height:1189;mso-wrap-style:none;v-text-anchor:middle;rotation:90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885;top:2149;width:657;height:1189;mso-wrap-style:none;v-text-anchor:middle;rotation:347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1817;top:3447;width:475;height:937;mso-wrap-style:none;v-text-anchor:middle;rotation:90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</v:group>
                              <v:group id="shape_0" style="position:absolute;left:794;top:554;width:2226;height:3822">
                                <v:shape id="shape_0" coordsize="1118,1096" path="m52,71c104,0,507,124,676,283c845,442,1118,954,1066,1025c1014,1096,533,866,364,707c195,548,0,142,52,71xe" fillcolor="#cb5d6f" stroked="t" o:allowincell="f" style="position:absolute;left:2446;top:2338;width:573;height:1035;mso-wrap-style:none;v-text-anchor:middle;rotation:131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795;top:1878;width:573;height:1035;mso-wrap-style:none;v-text-anchor:middle;rotation:103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941;top:3143;width:573;height:1035;mso-wrap-style:none;v-text-anchor:middle;rotation:184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886;top:553;width:573;height:1035;mso-wrap-style:none;v-text-anchor:middle;rotation:349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2705;top:638;width:251;height:629;mso-wrap-style:none;v-text-anchor:middle;rotation:140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2103;top:3746;width:251;height:629;mso-wrap-style:none;v-text-anchor:middle;rotation:140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1354;top:1359;width:251;height:629;mso-wrap-style:none;v-text-anchor:middle;rotation:109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2299;top:1505;width:251;height:629;mso-wrap-style:none;v-text-anchor:middle;rotation:164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606;top:311;width:2389;height:4669">
                            <v:group id="shape_0" style="position:absolute;left:606;top:311;width:2389;height:4669">
                              <v:shape id="shape_0" coordsize="1118,1096" path="m52,71c104,0,507,124,676,283c845,442,1118,954,1066,1025c1014,1096,533,866,364,707c195,548,0,142,52,71xe" fillcolor="#9d3345" stroked="t" o:allowincell="f" style="position:absolute;left:1621;top:2998;width:363;height:1021;mso-wrap-style:none;v-text-anchor:middle;rotation:31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605;top:988;width:363;height:1021;mso-wrap-style:none;v-text-anchor:middle;rotation:9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2060;top:3958;width:491;height:1021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2206;top:621;width:523;height:1177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2684;top:1822;width:311;height:799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1437;top:311;width:311;height:799;mso-wrap-style:none;v-text-anchor:middle;rotation:85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661;top:2500;width:311;height:799;mso-wrap-style:none;v-text-anchor:middle;rotation:119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2516;top:3166;width:311;height:799;mso-wrap-style:none;v-text-anchor:middle;rotation:5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688;top:1080;width:2147;height:3356">
                              <v:shape id="shape_0" coordsize="1118,1096" path="m52,71c104,0,507,124,676,283c845,442,1118,954,1066,1025c1014,1096,533,866,364,707c195,548,0,142,52,71xe" fillcolor="#0066cc" stroked="t" o:allowincell="f" style="position:absolute;left:2095;top:2074;width:311;height:799;mso-wrap-style:none;v-text-anchor:middle;rotation:119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1620;top:1080;width:535;height:799;mso-wrap-style:none;v-text-anchor:middle;rotation:80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688;top:3634;width:690;height:799;mso-wrap-style:none;v-text-anchor:middle;rotation:53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2459;top:2831;width:376;height:667;mso-wrap-style:none;v-text-anchor:middle;rotation:80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597;top:400;width:2499;height:4170">
                          <v:shape id="shape_0" coordsize="1118,1096" path="m52,71c104,0,507,124,676,283c845,442,1118,954,1066,1025c1014,1096,533,866,364,707c195,548,0,142,52,71xe" fillcolor="#3f007e" stroked="t" o:allowincell="f" style="position:absolute;left:1600;top:1981;width:545;height:948;mso-wrap-style:none;v-text-anchor:middle;rotation:354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1795;top:3130;width:469;height:723;mso-wrap-style:none;v-text-anchor:middle;rotation:32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1972;top:1440;width:837;height:1023;mso-wrap-style:none;v-text-anchor:middle;rotation:24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619;top:3634;width:775;height:935;mso-wrap-style:none;v-text-anchor:middle;rotation:13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2640;top:3840;width:361;height:651;mso-wrap-style:none;v-text-anchor:middle;rotation:264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597;top:1067;width:361;height:651;mso-wrap-style:none;v-text-anchor:middle;rotation:278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1720;top:700;width:243;height:540;mso-wrap-style:none;v-text-anchor:middle;rotation:287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787;top:2835;width:243;height:540;mso-wrap-style:none;v-text-anchor:middle;rotation:356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2853;top:3081;width:243;height:540;mso-wrap-style:none;v-text-anchor:middle;rotation:116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1011;top:400;width:196;height:418;mso-wrap-style:none;v-text-anchor:middle;rotation:302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</v:group>
                      </v:group>
                      <v:group id="shape_0" style="position:absolute;left:576;top:175;width:2699;height:4438">
                        <v:shape id="shape_0" coordsize="1118,1096" path="m52,71c104,0,507,124,676,283c845,442,1118,954,1066,1025c1014,1096,533,866,364,707c195,548,0,142,52,71xe" fillcolor="#009999" stroked="t" o:allowincell="f" style="position:absolute;left:1053;top:1253;width:490;height:1286;mso-wrap-style:none;v-text-anchor:middle;rotation:13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695;top:2566;width:973;height:1235;mso-wrap-style:none;v-text-anchor:middle;rotation:85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696;top:358;width:870;height:1115;mso-wrap-style:none;v-text-anchor:middle;rotation:138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2146;top:3143;width:973;height:947;mso-wrap-style:none;v-text-anchor:middle;rotation:193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300;top:3444;width:410;height:679;mso-wrap-style:none;v-text-anchor:middle;rotation:107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683;top:2407;width:410;height:679;mso-wrap-style:none;v-text-anchor:middle;rotation:131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577;top:484;width:410;height:679;mso-wrap-style:none;v-text-anchor:middle;rotation:166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487;top:4082;width:317;height:531;mso-wrap-style:none;v-text-anchor:middle;rotation:198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2663;top:1534;width:317;height:531;mso-wrap-style:none;v-text-anchor:middle;rotation:202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2090;top:175;width:317;height:531;mso-wrap-style:none;v-text-anchor:middle;rotation:166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2958;top:3424;width:317;height:531;mso-wrap-style:none;v-text-anchor:middle;rotation:44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353;top:213;width:2772;height:3931">
                      <v:shape id="shape_0" coordsize="1118,1096" path="m52,71c104,0,507,124,676,283c845,442,1118,954,1066,1025c1014,1096,533,866,364,707c195,548,0,142,52,71xe" fillcolor="#aecb7b" stroked="t" o:allowincell="f" style="position:absolute;left:1468;top:2100;width:1199;height:963;mso-wrap-style:none;v-text-anchor:middle;rotation:85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166;top:736;width:889;height:677;mso-wrap-style:none;v-text-anchor:middle;rotation:146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838;top:3466;width:889;height:677;mso-wrap-style:none;v-text-anchor:middle;rotation:180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354;top:2023;width:631;height:485;mso-wrap-style:none;v-text-anchor:middle;rotation:204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382;top:2962;width:561;height:429;mso-wrap-style:none;v-text-anchor:middle;rotation:222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619;top:213;width:377;height:275;mso-wrap-style:none;v-text-anchor:middle;rotation:301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2747;top:666;width:377;height:275;mso-wrap-style:none;v-text-anchor:middle;rotation:327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2747;top:2612;width:377;height:275;mso-wrap-style:none;v-text-anchor:middle;rotation:330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501;top:3829;width:377;height:275;mso-wrap-style:none;v-text-anchor:middle;rotation:22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945;top:877;width:2166;height:3761">
                    <v:shape id="shape_0" fillcolor="white" stroked="t" o:allowincell="f" style="position:absolute;left:1044;top:4264;width:1743;height:373;mso-wrap-style:none;v-text-anchor:middle" type="_x0000_t136">
                      <v:path textpathok="t"/>
                      <v:textpath on="t" fitshape="t" string="oflameron" style="font-family:&quot;Arial&quot;;font-size:12pt"/>
                      <v:fill o:detectmouseclick="t" type="solid" color2="black"/>
                      <v:stroke color="black" weight="3240" joinstyle="miter" endcap="flat"/>
                      <w10:wrap type="none"/>
                    </v:shape>
                    <v:oval id="shape_0" fillcolor="#ffffcc" stroked="t" o:allowincell="f" style="position:absolute;left:945;top:876;width:2165;height:2743;mso-wrap-style:none;v-text-anchor:middle;rotation:35">
                      <v:fill o:detectmouseclick="t" type="solid" color2="#000033"/>
                      <v:stroke color="navy" weight="3240" joinstyle="miter" endcap="flat"/>
                      <w10:wrap type="none"/>
                    </v:oval>
                  </v:group>
                </v:group>
                <v:shape id="shape_0" fillcolor="#33cc33" stroked="t" o:allowincell="f" style="position:absolute;left:870;top:1506;width:2118;height:1433;mso-wrap-style:none;v-text-anchor:middle" type="_x0000_t136">
                  <v:path textpathok="t"/>
                  <v:textpath on="t" fitshape="t" string=" +1 " style="font-family:&quot;Arial&quot;;font-size:12pt"/>
                  <v:fill o:detectmouseclick="t" type="solid" color2="#cc33cc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46355" distR="47625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1270</wp:posOffset>
                </wp:positionV>
                <wp:extent cx="2254250" cy="3104515"/>
                <wp:effectExtent l="0" t="19050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10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5432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7480" y="0"/>
                                              <a:ext cx="2080440" cy="3096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080440" cy="309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>
                                                    <a:alpha val="70000"/>
                                                  </a:srgbClr>
                                                </a:solidFill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9760" y="57240"/>
                                                  <a:ext cx="1955880" cy="297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>
                                                    <a:alpha val="70000"/>
                                                  </a:srgbClr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3280" y="62280"/>
                                                  <a:ext cx="1840320" cy="2844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3680" y="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83572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3680" y="283572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4600"/>
                                              <a:ext cx="2254320" cy="29833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17528400">
                                                <a:off x="1208880" y="-111240"/>
                                                <a:ext cx="302760" cy="808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9559400">
                                                <a:off x="467280" y="2158920"/>
                                                <a:ext cx="302760" cy="808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3556400">
                                                <a:off x="372600" y="1036440"/>
                                                <a:ext cx="173880" cy="5536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1472040" y="89640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8665800">
                                                <a:off x="653400" y="4248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1711800" y="215892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6809400">
                                                <a:off x="666000" y="1710360"/>
                                                <a:ext cx="27576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8665800">
                                                <a:off x="396000" y="789480"/>
                                                <a:ext cx="383400" cy="959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bd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3073400">
                                                <a:off x="1720440" y="167400"/>
                                                <a:ext cx="294480" cy="880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bd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3370200">
                                                <a:off x="269280" y="2144160"/>
                                                <a:ext cx="210240" cy="542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e3de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4036400">
                                                <a:off x="230400" y="30960"/>
                                                <a:ext cx="424080" cy="786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7da71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76840" y="110520"/>
                                            <a:ext cx="1812960" cy="2850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4294800">
                                              <a:off x="1009800" y="-45720"/>
                                              <a:ext cx="39672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603000">
                                              <a:off x="1125000" y="1677960"/>
                                              <a:ext cx="39672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7521000">
                                              <a:off x="416880" y="661680"/>
                                              <a:ext cx="28440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7051200">
                                              <a:off x="443520" y="2271240"/>
                                              <a:ext cx="266760" cy="631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08800">
                                              <a:off x="1479240" y="702000"/>
                                              <a:ext cx="28440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100400">
                                              <a:off x="83520" y="137736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276400">
                                              <a:off x="1194840" y="222228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4006800">
                                              <a:off x="458280" y="1584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0" y="165240"/>
                                          <a:ext cx="2002680" cy="276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870000">
                                            <a:off x="206280" y="1620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21600">
                                            <a:off x="1630440" y="2340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7982000">
                                            <a:off x="1559520" y="24494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30200">
                                            <a:off x="268560" y="24872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0920" y="1407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45000">
                                            <a:off x="326160" y="580680"/>
                                            <a:ext cx="288360" cy="4572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4652600">
                                            <a:off x="1613880" y="1177560"/>
                                            <a:ext cx="275760" cy="423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4188200">
                                            <a:off x="106560" y="1794600"/>
                                            <a:ext cx="291600" cy="412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49800">
                                            <a:off x="1077480" y="24166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38000">
                                            <a:off x="819360" y="1305360"/>
                                            <a:ext cx="188640" cy="45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1402000">
                                            <a:off x="748440" y="496080"/>
                                            <a:ext cx="337680" cy="690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8760" y="322560"/>
                                        <a:ext cx="1778040" cy="2459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55880" y="262800"/>
                                          <a:ext cx="1341000" cy="2049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209800">
                                            <a:off x="738360" y="4968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729360" y="98316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811000">
                                            <a:off x="80280" y="77796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671400" y="1600920"/>
                                            <a:ext cx="302400" cy="595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78040" cy="2459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842600">
                                            <a:off x="1227240" y="116064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66800">
                                            <a:off x="178560" y="86832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1019600">
                                            <a:off x="271440" y="167184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64000">
                                            <a:off x="236520" y="2772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404200">
                                            <a:off x="1391760" y="8136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404200">
                                            <a:off x="1009440" y="205524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540600">
                                            <a:off x="533880" y="53892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9861000">
                                            <a:off x="1133640" y="63180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1360" y="329400"/>
                                      <a:ext cx="1827000" cy="277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7000" cy="27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878600">
                                          <a:off x="780480" y="1572480"/>
                                          <a:ext cx="23112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13000">
                                          <a:off x="135720" y="296640"/>
                                          <a:ext cx="23112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059120" y="2181600"/>
                                          <a:ext cx="31248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152000" y="62640"/>
                                          <a:ext cx="332640" cy="74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455840" y="82548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107800">
                                          <a:off x="664200" y="-13356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7140000">
                                          <a:off x="171000" y="125640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145800">
                                          <a:off x="1348560" y="167904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3080" y="396360"/>
                                        <a:ext cx="1589400" cy="2162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140000">
                                          <a:off x="1008720" y="58932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788000">
                                          <a:off x="706680" y="-41400"/>
                                          <a:ext cx="3402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01600">
                                          <a:off x="115200" y="1581120"/>
                                          <a:ext cx="43884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788000">
                                          <a:off x="1239840" y="1070280"/>
                                          <a:ext cx="239400" cy="42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1080" y="261720"/>
                                    <a:ext cx="1819440" cy="2728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270600">
                                      <a:off x="757080" y="995400"/>
                                      <a:ext cx="346680" cy="602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738200">
                                      <a:off x="881640" y="1724760"/>
                                      <a:ext cx="298440" cy="459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938800">
                                      <a:off x="993600" y="651600"/>
                                      <a:ext cx="532080" cy="65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324400">
                                      <a:off x="134640" y="2044440"/>
                                      <a:ext cx="492840" cy="594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844800">
                                      <a:off x="1418040" y="2175120"/>
                                      <a:ext cx="230040" cy="41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707600">
                                      <a:off x="120600" y="414360"/>
                                      <a:ext cx="230040" cy="41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227200">
                                      <a:off x="833760" y="18108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357000">
                                      <a:off x="241560" y="153756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974400">
                                      <a:off x="1553040" y="169236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136200">
                                      <a:off x="383400" y="-9000"/>
                                      <a:ext cx="124920" cy="266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8680" y="91440"/>
                                  <a:ext cx="1853640" cy="2860560"/>
                                </a:xfrm>
                              </wpg:grpSpPr>
                              <wps:wsp>
                                <wps:cNvSpPr/>
                                <wps:spPr>
                                  <a:xfrm rot="776400">
                                    <a:off x="353160" y="703440"/>
                                    <a:ext cx="311760" cy="81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129400">
                                    <a:off x="125280" y="1536120"/>
                                    <a:ext cx="618480" cy="78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256000">
                                    <a:off x="760680" y="135000"/>
                                    <a:ext cx="552960" cy="70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598600">
                                    <a:off x="1046520" y="1903320"/>
                                    <a:ext cx="618480" cy="60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434400">
                                    <a:off x="509040" y="209340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867800">
                                    <a:off x="117720" y="143568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990000">
                                    <a:off x="50400" y="21492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904000">
                                    <a:off x="628200" y="249948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151800">
                                    <a:off x="1375200" y="88164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982800">
                                    <a:off x="1010880" y="1872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54400">
                                    <a:off x="1562040" y="208152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2240" y="73800"/>
                                <a:ext cx="1833120" cy="2571840"/>
                              </a:xfrm>
                            </wpg:grpSpPr>
                            <wps:wsp>
                              <wps:cNvSpPr/>
                              <wps:spPr>
                                <a:xfrm rot="5129400">
                                  <a:off x="752040" y="1258560"/>
                                  <a:ext cx="762120" cy="61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790000">
                                  <a:off x="560520" y="392040"/>
                                  <a:ext cx="56520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987480" y="2125800"/>
                                  <a:ext cx="56520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228600">
                                  <a:off x="45000" y="1209960"/>
                                  <a:ext cx="40140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321800">
                                  <a:off x="63000" y="1805760"/>
                                  <a:ext cx="35676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53400">
                                  <a:off x="848520" y="601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14000">
                                  <a:off x="1564920" y="3481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791600">
                                  <a:off x="1564920" y="158364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49400">
                                  <a:off x="773280" y="23569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9520" y="366480"/>
                              <a:ext cx="1991520" cy="257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5600" y="2340000"/>
                                <a:ext cx="1107360" cy="237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oflamer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2112000">
                                <a:off x="391680" y="188640"/>
                                <a:ext cx="1207800" cy="174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22280" y="955080"/>
                            <a:ext cx="1345680" cy="91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+5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3pt;margin-top:-2.05pt;width:163.8pt;height:251pt" coordorigin="3666,-41" coordsize="3276,5020">
                <v:group id="shape_0" style="position:absolute;left:3666;top:-41;width:3276;height:5020">
                  <v:group id="shape_0" style="position:absolute;left:3666;top:-41;width:3276;height:5020">
                    <v:group id="shape_0" style="position:absolute;left:3666;top:-41;width:3276;height:5020">
                      <v:group id="shape_0" style="position:absolute;left:3666;top:-41;width:3276;height:5020">
                        <v:group id="shape_0" style="position:absolute;left:3666;top:-41;width:3276;height:5020">
                          <v:group id="shape_0" style="position:absolute;left:3666;top:-41;width:3276;height:4919">
                            <v:group id="shape_0" style="position:absolute;left:3666;top:-41;width:3276;height:4919">
                              <v:group id="shape_0" style="position:absolute;left:3666;top:-41;width:3276;height:4919">
                                <v:group id="shape_0" style="position:absolute;left:3666;top:-41;width:3276;height:4919">
                                  <v:group id="shape_0" style="position:absolute;left:3666;top:2;width:3276;height:4876">
                                    <v:group id="shape_0" style="position:absolute;left:3666;top:2;width:3276;height:4876">
                                      <v:rect id="shape_0" fillcolor="#993366" stroked="t" o:allowincell="f" style="position:absolute;left:3666;top:2;width:3275;height:4875;mso-wrap-style:none;v-text-anchor:middle">
                                        <v:fill o:detectmouseclick="t" type="solid" color2="#66cc99" opacity="0.69"/>
                                        <v:stroke color="black" weight="38160" joinstyle="miter" endcap="flat"/>
                                        <w10:wrap type="none"/>
                                      </v:rect>
                                      <v:rect id="shape_0" fillcolor="#993366" stroked="t" o:allowincell="f" style="position:absolute;left:3760;top:92;width:3079;height:4689;mso-wrap-style:none;v-text-anchor:middle">
                                        <v:fill o:detectmouseclick="t" type="solid" color2="#66cc99" opacity="0.69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  <v:group id="shape_0" style="position:absolute;left:3760;top:92;width:3080;height:4689">
                                      <v:rect id="shape_0" fillcolor="#993366" stroked="t" o:allowincell="f" style="position:absolute;left:3844;top:190;width:2897;height:4479;mso-wrap-style:none;v-text-anchor:middle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760;top:92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6616;top:92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760;top:4558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6616;top:4558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</v:group>
                                  <v:group id="shape_0" style="position:absolute;left:3891;top:-41;width:2810;height:4849">
                                    <v:shape id="shape_0" coordsize="1118,1096" path="m52,71c104,0,507,124,676,283c845,442,1118,954,1066,1025c1014,1096,533,866,364,707c195,548,0,142,52,71xe" fillcolor="#ff6600" stroked="t" o:allowincell="f" style="position:absolute;left:5431;top:-40;width:476;height:1272;mso-wrap-style:none;v-text-anchor:middle;rotation:292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4264;top:3535;width:476;height:1272;mso-wrap-style:none;v-text-anchor:middle;rotation:326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4114;top:1768;width:273;height:871;mso-wrap-style:none;v-text-anchor:middle;rotation:226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5846;top:1547;width:363;height:950;mso-wrap-style:none;v-text-anchor:middle;rotation:180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4557;top:202;width:363;height:950;mso-wrap-style:none;v-text-anchor:middle;rotation:144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6224;top:3535;width:363;height:950;mso-wrap-style:none;v-text-anchor:middle;rotation:180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4577;top:2830;width:433;height:950;mso-wrap-style:none;v-text-anchor:middle;rotation:113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bd" stroked="t" o:allowincell="f" style="position:absolute;left:4152;top:1378;width:603;height:1510;mso-wrap-style:none;v-text-anchor:middle;rotation:144">
                                      <v:fill o:detectmouseclick="t" type="solid" color2="#000042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bd" stroked="t" o:allowincell="f" style="position:absolute;left:6237;top:400;width:463;height:1385;mso-wrap-style:none;v-text-anchor:middle;rotation:218">
                                      <v:fill o:detectmouseclick="t" type="solid" color2="#000042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e3de00" stroked="t" o:allowincell="f" style="position:absolute;left:3952;top:3513;width:330;height:853;mso-wrap-style:none;v-text-anchor:middle;rotation:56">
                                      <v:fill o:detectmouseclick="t" type="solid" color2="#1c21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7da71" stroked="t" o:allowincell="f" style="position:absolute;left:3891;top:185;width:667;height:1238;mso-wrap-style:none;v-text-anchor:middle;rotation:234">
                                      <v:fill o:detectmouseclick="t" type="solid" color2="#08258e"/>
                                      <v:stroke color="gray" weight="6480" joinstyle="round" endcap="flat"/>
                                      <w10:wrap type="none"/>
                                    </v:shape>
                                  </v:group>
                                </v:group>
                                <v:group id="shape_0" style="position:absolute;left:4096;top:104;width:2646;height:4642">
                                  <v:shape id="shape_0" coordsize="1118,1096" path="m52,71c104,0,507,124,676,283c845,442,1118,954,1066,1025c1014,1096,533,866,364,707c195,548,0,142,52,71xe" fillcolor="#b2e58b" stroked="t" o:allowincell="f" style="position:absolute;left:5554;top:104;width:624;height:1077;mso-wrap-style:none;v-text-anchor:middle;rotation:72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5735;top:2820;width:624;height:1077;mso-wrap-style:none;v-text-anchor:middle;rotation:110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4621;top:1219;width:447;height:1077;mso-wrap-style:none;v-text-anchor:middle;rotation:125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4662;top:3753;width:419;height:993;mso-wrap-style:none;v-text-anchor:middle;rotation:117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6294;top:1282;width:447;height:1077;mso-wrap-style:none;v-text-anchor:middle;rotation: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4095;top:2345;width:268;height:498;mso-wrap-style:none;v-text-anchor:middle;rotation:31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5845;top:3676;width:268;height:498;mso-wrap-style:none;v-text-anchor:middle;rotation:33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4685;top:202;width:268;height:498;mso-wrap-style:none;v-text-anchor:middle;rotation:67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3855;top:289;width:2808;height:4390">
                                <v:shape id="shape_0" coordsize="1118,1096" path="m52,71c104,0,507,124,676,283c845,442,1118,954,1066,1025c1014,1096,533,866,364,707c195,548,0,142,52,71xe" fillcolor="#da8eb4" stroked="t" o:allowincell="f" style="position:absolute;left:4012;top:287;width:268;height:498;mso-wrap-style:none;v-text-anchor:middle;rotation:14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6254;top:299;width:268;height:498;mso-wrap-style:none;v-text-anchor:middle;rotation:45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6142;top:4121;width:268;height:498;mso-wrap-style:none;v-text-anchor:middle;rotation:300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4109;top:4180;width:268;height:498;mso-wrap-style:none;v-text-anchor:middle;rotation:102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5216;top:484;width:268;height:498;mso-wrap-style:none;v-text-anchor:middle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4200;top:1178;width:453;height:719;mso-wrap-style:none;v-text-anchor:middle;rotation:7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6228;top:2116;width:433;height:666;mso-wrap-style:none;v-text-anchor:middle;rotation:244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3855;top:3088;width:458;height:649;mso-wrap-style:none;v-text-anchor:middle;rotation:23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5383;top:4068;width:268;height:498;mso-wrap-style:none;v-text-anchor:middle;rotation: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4977;top:2317;width:296;height:722;mso-wrap-style:none;v-text-anchor:middle;rotation:7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4865;top:1044;width:531;height:1086;mso-wrap-style:none;v-text-anchor:middle;rotation:357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200;top:554;width:2226;height:3829">
                              <v:group id="shape_0" style="position:absolute;left:4292;top:1003;width:1694;height:3381">
                                <v:shape id="shape_0" coordsize="1118,1096" path="m52,71c104,0,507,124,676,283c845,442,1118,954,1066,1025c1014,1096,533,866,364,707c195,548,0,142,52,71xe" fillcolor="#7b7bd3" stroked="t" o:allowincell="f" style="position:absolute;left:5328;top:1002;width:657;height:1189;mso-wrap-style:none;v-text-anchor:middle;rotation:37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5314;top:2473;width:657;height:1189;mso-wrap-style:none;v-text-anchor:middle;rotation:90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4291;top:2149;width:657;height:1189;mso-wrap-style:none;v-text-anchor:middle;rotation:347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5223;top:3447;width:475;height:937;mso-wrap-style:none;v-text-anchor:middle;rotation:90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</v:group>
                              <v:group id="shape_0" style="position:absolute;left:4200;top:554;width:2226;height:3822">
                                <v:shape id="shape_0" coordsize="1118,1096" path="m52,71c104,0,507,124,676,283c845,442,1118,954,1066,1025c1014,1096,533,866,364,707c195,548,0,142,52,71xe" fillcolor="#cb5d6f" stroked="t" o:allowincell="f" style="position:absolute;left:5852;top:2338;width:573;height:1035;mso-wrap-style:none;v-text-anchor:middle;rotation:131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4201;top:1878;width:573;height:1035;mso-wrap-style:none;v-text-anchor:middle;rotation:103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4347;top:3143;width:573;height:1035;mso-wrap-style:none;v-text-anchor:middle;rotation:184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4292;top:553;width:573;height:1035;mso-wrap-style:none;v-text-anchor:middle;rotation:349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6111;top:638;width:251;height:629;mso-wrap-style:none;v-text-anchor:middle;rotation:140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5509;top:3746;width:251;height:629;mso-wrap-style:none;v-text-anchor:middle;rotation:140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4760;top:1359;width:251;height:629;mso-wrap-style:none;v-text-anchor:middle;rotation:109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5705;top:1505;width:251;height:629;mso-wrap-style:none;v-text-anchor:middle;rotation:164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4012;top:311;width:2389;height:4669">
                            <v:group id="shape_0" style="position:absolute;left:4012;top:311;width:2389;height:4669">
                              <v:shape id="shape_0" coordsize="1118,1096" path="m52,71c104,0,507,124,676,283c845,442,1118,954,1066,1025c1014,1096,533,866,364,707c195,548,0,142,52,71xe" fillcolor="#9d3345" stroked="t" o:allowincell="f" style="position:absolute;left:5027;top:2998;width:363;height:1021;mso-wrap-style:none;v-text-anchor:middle;rotation:31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4011;top:988;width:363;height:1021;mso-wrap-style:none;v-text-anchor:middle;rotation:9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5466;top:3958;width:491;height:1021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5612;top:621;width:523;height:1177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6090;top:1822;width:311;height:799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4843;top:311;width:311;height:799;mso-wrap-style:none;v-text-anchor:middle;rotation:85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4067;top:2500;width:311;height:799;mso-wrap-style:none;v-text-anchor:middle;rotation:119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5922;top:3166;width:311;height:799;mso-wrap-style:none;v-text-anchor:middle;rotation:5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4094;top:1080;width:2147;height:3356">
                              <v:shape id="shape_0" coordsize="1118,1096" path="m52,71c104,0,507,124,676,283c845,442,1118,954,1066,1025c1014,1096,533,866,364,707c195,548,0,142,52,71xe" fillcolor="#0066cc" stroked="t" o:allowincell="f" style="position:absolute;left:5501;top:2074;width:311;height:799;mso-wrap-style:none;v-text-anchor:middle;rotation:119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5026;top:1080;width:535;height:799;mso-wrap-style:none;v-text-anchor:middle;rotation:80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4094;top:3634;width:690;height:799;mso-wrap-style:none;v-text-anchor:middle;rotation:53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5865;top:2831;width:376;height:667;mso-wrap-style:none;v-text-anchor:middle;rotation:80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4003;top:400;width:2499;height:4170">
                          <v:shape id="shape_0" coordsize="1118,1096" path="m52,71c104,0,507,124,676,283c845,442,1118,954,1066,1025c1014,1096,533,866,364,707c195,548,0,142,52,71xe" fillcolor="#3f007e" stroked="t" o:allowincell="f" style="position:absolute;left:5006;top:1981;width:545;height:948;mso-wrap-style:none;v-text-anchor:middle;rotation:354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5201;top:3130;width:469;height:723;mso-wrap-style:none;v-text-anchor:middle;rotation:32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5378;top:1440;width:837;height:1023;mso-wrap-style:none;v-text-anchor:middle;rotation:24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025;top:3634;width:775;height:935;mso-wrap-style:none;v-text-anchor:middle;rotation:13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6046;top:3840;width:361;height:651;mso-wrap-style:none;v-text-anchor:middle;rotation:264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003;top:1067;width:361;height:651;mso-wrap-style:none;v-text-anchor:middle;rotation:278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5126;top:700;width:243;height:540;mso-wrap-style:none;v-text-anchor:middle;rotation:287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193;top:2835;width:243;height:540;mso-wrap-style:none;v-text-anchor:middle;rotation:356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6259;top:3081;width:243;height:540;mso-wrap-style:none;v-text-anchor:middle;rotation:116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417;top:400;width:196;height:418;mso-wrap-style:none;v-text-anchor:middle;rotation:302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</v:group>
                      </v:group>
                      <v:group id="shape_0" style="position:absolute;left:3982;top:175;width:2700;height:4438">
                        <v:shape id="shape_0" coordsize="1118,1096" path="m52,71c104,0,507,124,676,283c845,442,1118,954,1066,1025c1014,1096,533,866,364,707c195,548,0,142,52,71xe" fillcolor="#009999" stroked="t" o:allowincell="f" style="position:absolute;left:4459;top:1253;width:490;height:1286;mso-wrap-style:none;v-text-anchor:middle;rotation:13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4101;top:2566;width:973;height:1235;mso-wrap-style:none;v-text-anchor:middle;rotation:85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5102;top:358;width:870;height:1115;mso-wrap-style:none;v-text-anchor:middle;rotation:138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5552;top:3143;width:973;height:947;mso-wrap-style:none;v-text-anchor:middle;rotation:193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4706;top:3444;width:410;height:679;mso-wrap-style:none;v-text-anchor:middle;rotation:107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4089;top:2407;width:410;height:679;mso-wrap-style:none;v-text-anchor:middle;rotation:131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3983;top:484;width:410;height:679;mso-wrap-style:none;v-text-anchor:middle;rotation:166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4893;top:4082;width:317;height:531;mso-wrap-style:none;v-text-anchor:middle;rotation:198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6069;top:1534;width:317;height:531;mso-wrap-style:none;v-text-anchor:middle;rotation:202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5496;top:175;width:317;height:531;mso-wrap-style:none;v-text-anchor:middle;rotation:166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6364;top:3424;width:317;height:531;mso-wrap-style:none;v-text-anchor:middle;rotation:44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3759;top:213;width:2772;height:3931">
                      <v:shape id="shape_0" coordsize="1118,1096" path="m52,71c104,0,507,124,676,283c845,442,1118,954,1066,1025c1014,1096,533,866,364,707c195,548,0,142,52,71xe" fillcolor="#aecb7b" stroked="t" o:allowincell="f" style="position:absolute;left:4874;top:2100;width:1199;height:963;mso-wrap-style:none;v-text-anchor:middle;rotation:85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4572;top:736;width:889;height:677;mso-wrap-style:none;v-text-anchor:middle;rotation:146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5244;top:3466;width:889;height:677;mso-wrap-style:none;v-text-anchor:middle;rotation:180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3760;top:2023;width:631;height:485;mso-wrap-style:none;v-text-anchor:middle;rotation:204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3788;top:2962;width:561;height:429;mso-wrap-style:none;v-text-anchor:middle;rotation:222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5025;top:213;width:377;height:275;mso-wrap-style:none;v-text-anchor:middle;rotation:301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6153;top:666;width:377;height:275;mso-wrap-style:none;v-text-anchor:middle;rotation:327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6153;top:2612;width:377;height:275;mso-wrap-style:none;v-text-anchor:middle;rotation:330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4907;top:3829;width:377;height:275;mso-wrap-style:none;v-text-anchor:middle;rotation:22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4333;top:877;width:1902;height:3762">
                    <v:shape id="shape_0" fillcolor="white" stroked="t" o:allowincell="f" style="position:absolute;left:4402;top:4264;width:1743;height:373;mso-wrap-style:none;v-text-anchor:middle" type="_x0000_t136">
                      <v:path textpathok="t"/>
                      <v:textpath on="t" fitshape="t" string="oflameron" style="font-family:&quot;Arial&quot;;font-size:12pt"/>
                      <v:fill o:detectmouseclick="t" type="solid" color2="black"/>
                      <v:stroke color="black" weight="3240" joinstyle="miter" endcap="flat"/>
                      <w10:wrap type="none"/>
                    </v:shape>
                    <v:oval id="shape_0" fillcolor="#ffffcc" stroked="t" o:allowincell="f" style="position:absolute;left:4332;top:876;width:1901;height:2743;mso-wrap-style:none;v-text-anchor:middle;rotation:35">
                      <v:fill o:detectmouseclick="t" type="solid" color2="#000033"/>
                      <v:stroke color="navy" weight="3240" joinstyle="miter" endcap="flat"/>
                      <w10:wrap type="none"/>
                    </v:oval>
                  </v:group>
                </v:group>
                <v:shape id="shape_0" fillcolor="#33cc33" stroked="t" o:allowincell="f" style="position:absolute;left:4193;top:1506;width:2118;height:1433;mso-wrap-style:none;v-text-anchor:middle" type="_x0000_t136">
                  <v:path textpathok="t"/>
                  <v:textpath on="t" fitshape="t" string=" +5 " style="font-family:&quot;Arial&quot;;font-size:12pt"/>
                  <v:fill o:detectmouseclick="t" type="solid" color2="#cc33cc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9320</wp:posOffset>
                </wp:positionH>
                <wp:positionV relativeFrom="paragraph">
                  <wp:posOffset>107950</wp:posOffset>
                </wp:positionV>
                <wp:extent cx="746760" cy="515620"/>
                <wp:effectExtent l="5715" t="10795" r="7620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515520"/>
                          <a:chOff x="0" y="0"/>
                          <a:chExt cx="746640" cy="5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664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560"/>
                              <a:ext cx="604440" cy="293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04440" cy="29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40" y="17640"/>
                                <a:ext cx="54540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2320" y="0"/>
                              <a:ext cx="364320" cy="51552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-53280" y="97560"/>
                                <a:ext cx="515520" cy="32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2960" y="110880"/>
                                <a:ext cx="3999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0200"/>
                                <a:ext cx="13320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1560" y="100440"/>
                            <a:ext cx="420840" cy="32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pt;margin-top:16.15pt;width:66.5pt;height:25.45pt" coordorigin="5432,323" coordsize="1330,509">
                <v:group id="shape_0" style="position:absolute;left:5432;top:323;width:1330;height:504">
                  <v:group id="shape_0" style="position:absolute;left:5432;top:352;width:952;height:462">
                    <v:oval id="shape_0" fillcolor="yellow" stroked="t" o:allowincell="f" style="position:absolute;left:5432;top:352;width:951;height:461;flip:x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oval id="shape_0" fillcolor="navy" stroked="t" o:allowincell="f" style="position:absolute;left:5474;top:380;width:858;height:395;flip:x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v:group>
                  <v:group id="shape_0" style="position:absolute;left:5949;top:323;width:812;height:504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f" style="position:absolute;left:5951;top:324;width:811;height:503;flip:x;mso-wrap-style:none;v-text-anchor:middle;rotation:270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6056;top:345;width:629;height:447;flip:x;mso-wrap-style:none;v-text-anchor:middle;rotation:270" type="_x0000_t5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rect id="shape_0" fillcolor="navy" stroked="t" o:allowincell="f" style="position:absolute;left:6034;top:422;width:209;height:293;flip:x;mso-wrap-style:none;v-text-anchor:middle">
                      <v:fill o:detectmouseclick="t" type="solid" color2="#ffff7f"/>
                      <v:stroke color="navy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5529;top:328;width:662;height:503;mso-wrap-style:none;v-text-anchor:middle" type="_x0000_t136">
                  <v:path textpathok="t"/>
                  <v:textpath on="t" fitshape="t" string="5" style="font-family:&quot;Arial&quot;;font-size:10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46355" distR="47625" simplePos="0" locked="0" layoutInCell="0" allowOverlap="1" relativeHeight="5">
                <wp:simplePos x="0" y="0"/>
                <wp:positionH relativeFrom="column">
                  <wp:posOffset>62230</wp:posOffset>
                </wp:positionH>
                <wp:positionV relativeFrom="paragraph">
                  <wp:posOffset>99060</wp:posOffset>
                </wp:positionV>
                <wp:extent cx="2254250" cy="3104515"/>
                <wp:effectExtent l="0" t="19050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09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87480" y="0"/>
                                            <a:ext cx="208044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80440" cy="3096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9760" y="57240"/>
                                              <a:ext cx="1955880" cy="2978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62280"/>
                                                <a:ext cx="1840320" cy="2844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84600"/>
                                            <a:ext cx="2254320" cy="2983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7528400">
                                              <a:off x="1208880" y="-11124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559400">
                                              <a:off x="467280" y="215892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556400">
                                              <a:off x="372600" y="1036440"/>
                                              <a:ext cx="173880" cy="5536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472040" y="89640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653400" y="4248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711800" y="215892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809400">
                                              <a:off x="666000" y="1710360"/>
                                              <a:ext cx="27576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396000" y="789480"/>
                                              <a:ext cx="383400" cy="959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073400">
                                              <a:off x="1720440" y="167400"/>
                                              <a:ext cx="294480" cy="880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3370200">
                                              <a:off x="269280" y="2144160"/>
                                              <a:ext cx="210240" cy="542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e3de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4036400">
                                              <a:off x="230400" y="30960"/>
                                              <a:ext cx="424080" cy="786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7da71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6840" y="110520"/>
                                          <a:ext cx="1812960" cy="285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4294800">
                                            <a:off x="1009800" y="-4572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603000">
                                            <a:off x="1125000" y="167796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21000">
                                            <a:off x="416880" y="66168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51200">
                                            <a:off x="443520" y="2271240"/>
                                            <a:ext cx="266760" cy="631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08800">
                                            <a:off x="1479240" y="70200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100400">
                                            <a:off x="83520" y="13773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276400">
                                            <a:off x="1194840" y="22222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006800">
                                            <a:off x="458280" y="158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800" y="165240"/>
                                        <a:ext cx="2002680" cy="2763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870000">
                                          <a:off x="206280" y="162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21600">
                                          <a:off x="1630440" y="234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82000">
                                          <a:off x="1559520" y="24494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30200">
                                          <a:off x="268560" y="24872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70920" y="14076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545000">
                                          <a:off x="326160" y="580680"/>
                                          <a:ext cx="288360" cy="457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652600">
                                          <a:off x="1613880" y="1177560"/>
                                          <a:ext cx="275760" cy="42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188200">
                                          <a:off x="106560" y="1794600"/>
                                          <a:ext cx="2916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49800">
                                          <a:off x="1077480" y="241668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38000">
                                          <a:off x="819360" y="1305360"/>
                                          <a:ext cx="188640" cy="45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402000">
                                          <a:off x="748440" y="496080"/>
                                          <a:ext cx="337680" cy="690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760" y="322560"/>
                                      <a:ext cx="1778040" cy="245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5880" y="262800"/>
                                        <a:ext cx="1341000" cy="204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209800">
                                          <a:off x="738360" y="4968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729360" y="9831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811000">
                                          <a:off x="80280" y="7779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671400" y="1600920"/>
                                          <a:ext cx="302400" cy="595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78040" cy="2459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842600">
                                          <a:off x="1227240" y="11606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66800">
                                          <a:off x="178560" y="8683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1019600">
                                          <a:off x="271440" y="16718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64000">
                                          <a:off x="236520" y="277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391760" y="8136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009440" y="205524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540600">
                                          <a:off x="533880" y="53892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861000">
                                          <a:off x="1133640" y="63180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329400"/>
                                    <a:ext cx="1827000" cy="277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7000" cy="27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78600">
                                        <a:off x="780480" y="157248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3000">
                                        <a:off x="135720" y="29664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059120" y="2181600"/>
                                        <a:ext cx="31248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152000" y="62640"/>
                                        <a:ext cx="332640" cy="74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455840" y="82548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07800">
                                        <a:off x="664200" y="-13356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140000">
                                        <a:off x="171000" y="125640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145800">
                                        <a:off x="1348560" y="167904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080" y="396360"/>
                                      <a:ext cx="1589400" cy="216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140000">
                                        <a:off x="1008720" y="58932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706680" y="-41400"/>
                                        <a:ext cx="3402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01600">
                                        <a:off x="115200" y="1581120"/>
                                        <a:ext cx="43884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1239840" y="1070280"/>
                                        <a:ext cx="239400" cy="42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261720"/>
                                  <a:ext cx="1819440" cy="2728080"/>
                                </a:xfrm>
                              </wpg:grpSpPr>
                              <wps:wsp>
                                <wps:cNvSpPr/>
                                <wps:spPr>
                                  <a:xfrm rot="21270600">
                                    <a:off x="757080" y="995400"/>
                                    <a:ext cx="346680" cy="60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8200">
                                    <a:off x="881640" y="1724760"/>
                                    <a:ext cx="29844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38800">
                                    <a:off x="993600" y="651600"/>
                                    <a:ext cx="532080" cy="65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24400">
                                    <a:off x="134640" y="2044440"/>
                                    <a:ext cx="49284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844800">
                                    <a:off x="1418040" y="217512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707600">
                                    <a:off x="120600" y="41436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227200">
                                    <a:off x="833760" y="18108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57000">
                                    <a:off x="241560" y="15375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74400">
                                    <a:off x="1553040" y="16923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136200">
                                    <a:off x="383400" y="-9000"/>
                                    <a:ext cx="124920" cy="26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8680" y="91440"/>
                                <a:ext cx="1853640" cy="2860560"/>
                              </a:xfrm>
                            </wpg:grpSpPr>
                            <wps:wsp>
                              <wps:cNvSpPr/>
                              <wps:spPr>
                                <a:xfrm rot="776400">
                                  <a:off x="353160" y="703440"/>
                                  <a:ext cx="311760" cy="81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29400">
                                  <a:off x="125280" y="1536120"/>
                                  <a:ext cx="618480" cy="78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56000">
                                  <a:off x="760680" y="135000"/>
                                  <a:ext cx="552960" cy="70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598600">
                                  <a:off x="1046520" y="1903320"/>
                                  <a:ext cx="618480" cy="60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34400">
                                  <a:off x="509040" y="209340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67800">
                                  <a:off x="117720" y="143568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0000">
                                  <a:off x="50400" y="21492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04000">
                                  <a:off x="628200" y="249948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151800">
                                  <a:off x="1375200" y="88164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82800">
                                  <a:off x="1010880" y="187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54400">
                                  <a:off x="1562040" y="20815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240" y="73800"/>
                              <a:ext cx="1833120" cy="2571840"/>
                            </a:xfrm>
                          </wpg:grpSpPr>
                          <wps:wsp>
                            <wps:cNvSpPr/>
                            <wps:spPr>
                              <a:xfrm rot="5129400">
                                <a:off x="752040" y="1258560"/>
                                <a:ext cx="76212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90000">
                                <a:off x="560520" y="39204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87480" y="212580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228600">
                                <a:off x="45000" y="1209960"/>
                                <a:ext cx="40140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321800">
                                <a:off x="63000" y="1805760"/>
                                <a:ext cx="3567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53400">
                                <a:off x="848520" y="60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14000">
                                <a:off x="1564920" y="348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91600">
                                <a:off x="1564920" y="158364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9400">
                                <a:off x="773280" y="23569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600" y="363240"/>
                            <a:ext cx="1999440" cy="258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5600" y="2343240"/>
                              <a:ext cx="1107360" cy="23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99440" cy="2126160"/>
                            </a:xfrm>
                          </wpg:grpSpPr>
                          <wps:wsp>
                            <wps:cNvSpPr/>
                            <wps:spPr>
                              <a:xfrm rot="2112000">
                                <a:off x="390600" y="191520"/>
                                <a:ext cx="1217880" cy="174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1680" y="591840"/>
                                <a:ext cx="1364760" cy="91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pt;margin-top:5.65pt;width:163.8pt;height:251pt" coordorigin="236,113" coordsize="3276,5020">
                <v:group id="shape_0" style="position:absolute;left:236;top:113;width:3276;height:5020">
                  <v:group id="shape_0" style="position:absolute;left:236;top:113;width:3276;height:5020">
                    <v:group id="shape_0" style="position:absolute;left:236;top:113;width:3276;height:5020">
                      <v:group id="shape_0" style="position:absolute;left:236;top:113;width:3276;height:5020">
                        <v:group id="shape_0" style="position:absolute;left:236;top:113;width:3276;height:4919">
                          <v:group id="shape_0" style="position:absolute;left:236;top:113;width:3276;height:4919">
                            <v:group id="shape_0" style="position:absolute;left:236;top:113;width:3276;height:4919">
                              <v:group id="shape_0" style="position:absolute;left:236;top:113;width:3276;height:4919">
                                <v:group id="shape_0" style="position:absolute;left:236;top:156;width:3276;height:4876">
                                  <v:group id="shape_0" style="position:absolute;left:236;top:156;width:3276;height:4876">
                                    <v:rect id="shape_0" fillcolor="#993366" stroked="t" o:allowincell="f" style="position:absolute;left:236;top:156;width:3275;height:4875;mso-wrap-style:none;v-text-anchor:middle">
                                      <v:fill o:detectmouseclick="t" type="solid" color2="#66cc99" opacity="0.69"/>
                                      <v:stroke color="black" weight="38160" joinstyle="miter" endcap="flat"/>
                                      <w10:wrap type="none"/>
                                    </v:rect>
                                    <v:rect id="shape_0" fillcolor="#993366" stroked="t" o:allowincell="f" style="position:absolute;left:330;top:246;width:3079;height:4689;mso-wrap-style:none;v-text-anchor:middle">
                                      <v:fill o:detectmouseclick="t" type="solid" color2="#66cc99" opacity="0.69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330;top:246;width:3080;height:4690">
                                    <v:rect id="shape_0" fillcolor="#993366" stroked="t" o:allowincell="f" style="position:absolute;left:414;top:344;width:2897;height:4479;mso-wrap-style:none;v-text-anchor:middle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30;top:246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186;top:246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30;top:4712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186;top:4712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  <v:group id="shape_0" style="position:absolute;left:461;top:113;width:2810;height:4849">
                                  <v:shape id="shape_0" coordsize="1118,1096" path="m52,71c104,0,507,124,676,283c845,442,1118,954,1066,1025c1014,1096,533,866,364,707c195,548,0,142,52,71xe" fillcolor="#ff6600" stroked="t" o:allowincell="f" style="position:absolute;left:2001;top:114;width:476;height:1272;mso-wrap-style:none;v-text-anchor:middle;rotation:292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834;top:3689;width:476;height:1272;mso-wrap-style:none;v-text-anchor:middle;rotation:3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684;top:1922;width:273;height:871;mso-wrap-style:none;v-text-anchor:middle;rotation:2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2416;top:1701;width:363;height:950;mso-wrap-style:none;v-text-anchor:middle;rotation:180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1127;top:356;width:363;height:950;mso-wrap-style:none;v-text-anchor:middle;rotation:144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2794;top:3689;width:363;height:950;mso-wrap-style:none;v-text-anchor:middle;rotation:180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1147;top:2984;width:433;height:950;mso-wrap-style:none;v-text-anchor:middle;rotation:113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722;top:1532;width:603;height:1510;mso-wrap-style:none;v-text-anchor:middle;rotation:144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2807;top:554;width:463;height:1385;mso-wrap-style:none;v-text-anchor:middle;rotation:218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e3de00" stroked="t" o:allowincell="f" style="position:absolute;left:522;top:3667;width:330;height:853;mso-wrap-style:none;v-text-anchor:middle;rotation:56">
                                    <v:fill o:detectmouseclick="t" type="solid" color2="#1c21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7da71" stroked="t" o:allowincell="f" style="position:absolute;left:461;top:338;width:667;height:1238;mso-wrap-style:none;v-text-anchor:middle;rotation:234">
                                    <v:fill o:detectmouseclick="t" type="solid" color2="#08258e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66;top:258;width:2646;height:4642">
                                <v:shape id="shape_0" coordsize="1118,1096" path="m52,71c104,0,507,124,676,283c845,442,1118,954,1066,1025c1014,1096,533,866,364,707c195,548,0,142,52,71xe" fillcolor="#b2e58b" stroked="t" o:allowincell="f" style="position:absolute;left:2124;top:258;width:624;height:1077;mso-wrap-style:none;v-text-anchor:middle;rotation:72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2305;top:2974;width:624;height:1077;mso-wrap-style:none;v-text-anchor:middle;rotation:110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1191;top:1373;width:447;height:1077;mso-wrap-style:none;v-text-anchor:middle;rotation:125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1232;top:3907;width:419;height:993;mso-wrap-style:none;v-text-anchor:middle;rotation:11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2864;top:1436;width:447;height:1077;mso-wrap-style:none;v-text-anchor:middle;rotation: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665;top:2499;width:268;height:498;mso-wrap-style:none;v-text-anchor:middle;rotation:31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2415;top:3830;width:268;height:498;mso-wrap-style:none;v-text-anchor:middle;rotation:33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1255;top:356;width:268;height:498;mso-wrap-style:none;v-text-anchor:middle;rotation:6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25;top:442;width:2808;height:4390">
                              <v:shape id="shape_0" coordsize="1118,1096" path="m52,71c104,0,507,124,676,283c845,442,1118,954,1066,1025c1014,1096,533,866,364,707c195,548,0,142,52,71xe" fillcolor="#da8eb4" stroked="t" o:allowincell="f" style="position:absolute;left:582;top:441;width:268;height:498;mso-wrap-style:none;v-text-anchor:middle;rotation:1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2824;top:453;width:268;height:498;mso-wrap-style:none;v-text-anchor:middle;rotation:45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2712;top:4274;width:268;height:498;mso-wrap-style:none;v-text-anchor:middle;rotation:300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679;top:4334;width:268;height:498;mso-wrap-style:none;v-text-anchor:middle;rotation:102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1786;top:638;width:268;height:498;mso-wrap-style:none;v-text-anchor:middle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70;top:1331;width:453;height:719;mso-wrap-style:none;v-text-anchor:middle;rotation:7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2798;top:2270;width:433;height:666;mso-wrap-style:none;v-text-anchor:middle;rotation:24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25;top:3242;width:458;height:649;mso-wrap-style:none;v-text-anchor:middle;rotation:23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1953;top:4222;width:268;height:498;mso-wrap-style:none;v-text-anchor:middle;rotation: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1547;top:2471;width:296;height:722;mso-wrap-style:none;v-text-anchor:middle;rotation: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1435;top:1197;width:531;height:1086;mso-wrap-style:none;v-text-anchor:middle;rotation:35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770;top:708;width:2226;height:3829">
                            <v:group id="shape_0" style="position:absolute;left:862;top:1157;width:1693;height:3380">
                              <v:shape id="shape_0" coordsize="1118,1096" path="m52,71c104,0,507,124,676,283c845,442,1118,954,1066,1025c1014,1096,533,866,364,707c195,548,0,142,52,71xe" fillcolor="#7b7bd3" stroked="t" o:allowincell="f" style="position:absolute;left:1898;top:1156;width:657;height:1189;mso-wrap-style:none;v-text-anchor:middle;rotation:3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1884;top:2627;width:657;height:1189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61;top:2303;width:657;height:1189;mso-wrap-style:none;v-text-anchor:middle;rotation:34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1793;top:3600;width:475;height:937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770;top:708;width:2226;height:3821">
                              <v:shape id="shape_0" coordsize="1118,1096" path="m52,71c104,0,507,124,676,283c845,442,1118,954,1066,1025c1014,1096,533,866,364,707c195,548,0,142,52,71xe" fillcolor="#cb5d6f" stroked="t" o:allowincell="f" style="position:absolute;left:2422;top:2492;width:573;height:1035;mso-wrap-style:none;v-text-anchor:middle;rotation:131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71;top:2032;width:573;height:1035;mso-wrap-style:none;v-text-anchor:middle;rotation:103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917;top:3297;width:573;height:1035;mso-wrap-style:none;v-text-anchor:middle;rotation:18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62;top:707;width:573;height:1035;mso-wrap-style:none;v-text-anchor:middle;rotation:34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2681;top:792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2079;top:3900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1330;top:1513;width:251;height:629;mso-wrap-style:none;v-text-anchor:middle;rotation:10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2275;top:1659;width:251;height:629;mso-wrap-style:none;v-text-anchor:middle;rotation:16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582;top:464;width:2389;height:4669">
                          <v:group id="shape_0" style="position:absolute;left:582;top:464;width:2389;height:4669">
                            <v:shape id="shape_0" coordsize="1118,1096" path="m52,71c104,0,507,124,676,283c845,442,1118,954,1066,1025c1014,1096,533,866,364,707c195,548,0,142,52,71xe" fillcolor="#9d3345" stroked="t" o:allowincell="f" style="position:absolute;left:1597;top:3151;width:363;height:1021;mso-wrap-style:none;v-text-anchor:middle;rotation:31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581;top:1142;width:363;height:1021;mso-wrap-style:none;v-text-anchor:middle;rotation: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2036;top:4112;width:491;height:1021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2182;top:774;width:523;height:1177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2660;top:1976;width:311;height:799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1413;top:465;width:311;height:799;mso-wrap-style:none;v-text-anchor:middle;rotation:85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637;top:2654;width:311;height:799;mso-wrap-style:none;v-text-anchor:middle;rotation:11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2492;top:3320;width:311;height:799;mso-wrap-style:none;v-text-anchor:middle;rotation:5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</v:group>
                          <v:group id="shape_0" style="position:absolute;left:664;top:1234;width:2147;height:3355">
                            <v:shape id="shape_0" coordsize="1118,1096" path="m52,71c104,0,507,124,676,283c845,442,1118,954,1066,1025c1014,1096,533,866,364,707c195,548,0,142,52,71xe" fillcolor="#0066cc" stroked="t" o:allowincell="f" style="position:absolute;left:2071;top:2228;width:311;height:799;mso-wrap-style:none;v-text-anchor:middle;rotation:119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1596;top:1234;width:535;height:799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664;top:3788;width:690;height:799;mso-wrap-style:none;v-text-anchor:middle;rotation:53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2435;top:2985;width:376;height:667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574;top:553;width:2499;height:4170">
                        <v:shape id="shape_0" coordsize="1118,1096" path="m52,71c104,0,507,124,676,283c845,442,1118,954,1066,1025c1014,1096,533,866,364,707c195,548,0,142,52,71xe" fillcolor="#3f007e" stroked="t" o:allowincell="f" style="position:absolute;left:1576;top:2135;width:545;height:948;mso-wrap-style:none;v-text-anchor:middle;rotation:35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1771;top:3284;width:469;height:723;mso-wrap-style:none;v-text-anchor:middle;rotation:32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1948;top:1594;width:837;height:1023;mso-wrap-style:none;v-text-anchor:middle;rotation:24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95;top:3787;width:775;height:935;mso-wrap-style:none;v-text-anchor:middle;rotation:13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2616;top:3994;width:361;height:651;mso-wrap-style:none;v-text-anchor:middle;rotation:26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73;top:1221;width:361;height:651;mso-wrap-style:none;v-text-anchor:middle;rotation:278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1696;top:854;width:243;height:540;mso-wrap-style:none;v-text-anchor:middle;rotation:287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63;top:2989;width:243;height:540;mso-wrap-style:none;v-text-anchor:middle;rotation:35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2829;top:3234;width:243;height:540;mso-wrap-style:none;v-text-anchor:middle;rotation:11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87;top:554;width:196;height:418;mso-wrap-style:none;v-text-anchor:middle;rotation:302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552;top:329;width:2700;height:4438">
                      <v:shape id="shape_0" coordsize="1118,1096" path="m52,71c104,0,507,124,676,283c845,442,1118,954,1066,1025c1014,1096,533,866,364,707c195,548,0,142,52,71xe" fillcolor="#009999" stroked="t" o:allowincell="f" style="position:absolute;left:1029;top:1407;width:490;height:1286;mso-wrap-style:none;v-text-anchor:middle;rotation:1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671;top:2720;width:973;height:1235;mso-wrap-style:none;v-text-anchor:middle;rotation:85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1672;top:512;width:870;height:1115;mso-wrap-style:none;v-text-anchor:middle;rotation:13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2122;top:3297;width:973;height:947;mso-wrap-style:none;v-text-anchor:middle;rotation:19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1276;top:3598;width:410;height:679;mso-wrap-style:none;v-text-anchor:middle;rotation:107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659;top:2561;width:410;height:679;mso-wrap-style:none;v-text-anchor:middle;rotation:131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553;top:638;width:410;height:679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1463;top:4236;width:317;height:531;mso-wrap-style:none;v-text-anchor:middle;rotation:19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2639;top:1688;width:317;height:531;mso-wrap-style:none;v-text-anchor:middle;rotation:202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2066;top:329;width:317;height:531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2934;top:3578;width:317;height:531;mso-wrap-style:none;v-text-anchor:middle;rotation:44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329;top:366;width:2773;height:3931">
                    <v:shape id="shape_0" coordsize="1118,1096" path="m52,71c104,0,507,124,676,283c845,442,1118,954,1066,1025c1014,1096,533,866,364,707c195,548,0,142,52,71xe" fillcolor="#aecb7b" stroked="t" o:allowincell="f" style="position:absolute;left:1444;top:2254;width:1199;height:963;mso-wrap-style:none;v-text-anchor:middle;rotation:85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1142;top:890;width:889;height:677;mso-wrap-style:none;v-text-anchor:middle;rotation:146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1814;top:3620;width:889;height:677;mso-wrap-style:none;v-text-anchor:middle;rotation:18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330;top:2177;width:631;height:485;mso-wrap-style:none;v-text-anchor:middle;rotation:204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358;top:3115;width:561;height:429;mso-wrap-style:none;v-text-anchor:middle;rotation:222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1595;top:367;width:377;height:275;mso-wrap-style:none;v-text-anchor:middle;rotation:301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2723;top:820;width:377;height:275;mso-wrap-style:none;v-text-anchor:middle;rotation:327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2723;top:2766;width:377;height:275;mso-wrap-style:none;v-text-anchor:middle;rotation:33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1477;top:3983;width:377;height:275;mso-wrap-style:none;v-text-anchor:middle;rotation:22">
                      <v:fill o:detectmouseclick="t" type="solid" color2="#513484"/>
                      <v:stroke color="gray" weight="6480" joinstyle="round" endcap="flat"/>
                      <w10:wrap type="none"/>
                    </v:shape>
                  </v:group>
                </v:group>
                <v:group id="shape_0" style="position:absolute;left:763;top:1030;width:2149;height:3762">
                  <v:shape id="shape_0" fillcolor="white" stroked="t" o:allowincell="f" style="position:absolute;left:974;top:4418;width:1743;height:373;mso-wrap-style:none;v-text-anchor:middle" type="_x0000_t136">
                    <v:path textpathok="t"/>
                    <v:textpath on="t" fitshape="t" string="oflameron" style="font-family:&quot;Arial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group id="shape_0" style="position:absolute;left:763;top:1030;width:2149;height:2744">
                    <v:oval id="shape_0" fillcolor="#ffffcc" stroked="t" o:allowincell="f" style="position:absolute;left:903;top:1029;width:1917;height:2743;mso-wrap-style:none;v-text-anchor:middle;rotation:35">
                      <v:fill o:detectmouseclick="t" type="solid" color2="#000033"/>
                      <v:stroke color="navy" weight="3240" joinstyle="miter" endcap="flat"/>
                      <w10:wrap type="none"/>
                    </v:oval>
                    <v:shape id="shape_0" fillcolor="#33cc33" stroked="t" o:allowincell="f" style="position:absolute;left:763;top:1660;width:2148;height:1433;mso-wrap-style:none;v-text-anchor:middle" type="_x0000_t136">
                      <v:path textpathok="t"/>
                      <v:textpath on="t" fitshape="t" string="+15" style="font-family:&quot;Arial&quot;;font-size:12pt"/>
                      <v:fill o:detectmouseclick="t" type="solid" color2="#cc33cc"/>
                      <v:stroke color="black" weight="64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46355" distR="47625" simplePos="0" locked="0" layoutInCell="0" allowOverlap="1" relativeHeight="6">
                <wp:simplePos x="0" y="0"/>
                <wp:positionH relativeFrom="column">
                  <wp:posOffset>2231390</wp:posOffset>
                </wp:positionH>
                <wp:positionV relativeFrom="paragraph">
                  <wp:posOffset>99060</wp:posOffset>
                </wp:positionV>
                <wp:extent cx="2254250" cy="3104515"/>
                <wp:effectExtent l="0" t="19050" r="0" b="107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09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87480" y="0"/>
                                            <a:ext cx="208044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80440" cy="3096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9760" y="57240"/>
                                              <a:ext cx="1955880" cy="2978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62280"/>
                                                <a:ext cx="1840320" cy="2844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84600"/>
                                            <a:ext cx="2254320" cy="2983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7528400">
                                              <a:off x="1208880" y="-11124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559400">
                                              <a:off x="467280" y="215892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556400">
                                              <a:off x="372600" y="1036440"/>
                                              <a:ext cx="173880" cy="5536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472040" y="89640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653400" y="4248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711800" y="215892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809400">
                                              <a:off x="666000" y="1710360"/>
                                              <a:ext cx="27576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396000" y="789480"/>
                                              <a:ext cx="383400" cy="959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073400">
                                              <a:off x="1720440" y="167400"/>
                                              <a:ext cx="294480" cy="880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3370200">
                                              <a:off x="269280" y="2144160"/>
                                              <a:ext cx="210240" cy="542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e3de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4036400">
                                              <a:off x="230400" y="30960"/>
                                              <a:ext cx="424080" cy="786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7da71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6840" y="110520"/>
                                          <a:ext cx="1812960" cy="285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4294800">
                                            <a:off x="1009800" y="-4572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603000">
                                            <a:off x="1125000" y="167796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21000">
                                            <a:off x="416880" y="66168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51200">
                                            <a:off x="443520" y="2271240"/>
                                            <a:ext cx="266760" cy="631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08800">
                                            <a:off x="1479240" y="70200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100400">
                                            <a:off x="83520" y="13773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276400">
                                            <a:off x="1194840" y="22222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006800">
                                            <a:off x="458280" y="158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800" y="165240"/>
                                        <a:ext cx="2002680" cy="2763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870000">
                                          <a:off x="206280" y="162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21600">
                                          <a:off x="1630440" y="234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82000">
                                          <a:off x="1559520" y="24494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30200">
                                          <a:off x="268560" y="24872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70920" y="14076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545000">
                                          <a:off x="326160" y="580680"/>
                                          <a:ext cx="288360" cy="457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652600">
                                          <a:off x="1613880" y="1177560"/>
                                          <a:ext cx="275760" cy="42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188200">
                                          <a:off x="106560" y="1794600"/>
                                          <a:ext cx="2916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49800">
                                          <a:off x="1077480" y="241668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38000">
                                          <a:off x="819360" y="1305360"/>
                                          <a:ext cx="188640" cy="45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402000">
                                          <a:off x="748440" y="496080"/>
                                          <a:ext cx="337680" cy="690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760" y="322560"/>
                                      <a:ext cx="1778040" cy="245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5880" y="262800"/>
                                        <a:ext cx="1341000" cy="204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209800">
                                          <a:off x="738360" y="4968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729360" y="9831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811000">
                                          <a:off x="80280" y="7779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671400" y="1600920"/>
                                          <a:ext cx="302400" cy="595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78040" cy="2459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842600">
                                          <a:off x="1227240" y="11606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66800">
                                          <a:off x="178560" y="8683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1019600">
                                          <a:off x="271440" y="16718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64000">
                                          <a:off x="236520" y="277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391760" y="8136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009440" y="205524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540600">
                                          <a:off x="533880" y="53892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861000">
                                          <a:off x="1133640" y="63180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329400"/>
                                    <a:ext cx="1827000" cy="277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7000" cy="27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78600">
                                        <a:off x="780480" y="157248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3000">
                                        <a:off x="135720" y="29664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059120" y="2181600"/>
                                        <a:ext cx="31248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152000" y="62640"/>
                                        <a:ext cx="332640" cy="74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455840" y="82548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07800">
                                        <a:off x="664200" y="-13356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140000">
                                        <a:off x="171000" y="125640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145800">
                                        <a:off x="1348560" y="167904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080" y="396360"/>
                                      <a:ext cx="1589400" cy="216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140000">
                                        <a:off x="1008720" y="58932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706680" y="-41400"/>
                                        <a:ext cx="3402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01600">
                                        <a:off x="115200" y="1581120"/>
                                        <a:ext cx="43884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1239840" y="1070280"/>
                                        <a:ext cx="239400" cy="42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261720"/>
                                  <a:ext cx="1819440" cy="2728080"/>
                                </a:xfrm>
                              </wpg:grpSpPr>
                              <wps:wsp>
                                <wps:cNvSpPr/>
                                <wps:spPr>
                                  <a:xfrm rot="21270600">
                                    <a:off x="757080" y="995400"/>
                                    <a:ext cx="346680" cy="60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8200">
                                    <a:off x="881640" y="1724760"/>
                                    <a:ext cx="29844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38800">
                                    <a:off x="993600" y="651600"/>
                                    <a:ext cx="532080" cy="65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24400">
                                    <a:off x="134640" y="2044440"/>
                                    <a:ext cx="49284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844800">
                                    <a:off x="1418040" y="217512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707600">
                                    <a:off x="120600" y="41436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227200">
                                    <a:off x="833760" y="18108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57000">
                                    <a:off x="241560" y="15375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74400">
                                    <a:off x="1553040" y="16923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136200">
                                    <a:off x="383400" y="-9000"/>
                                    <a:ext cx="124920" cy="26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8680" y="91440"/>
                                <a:ext cx="1853640" cy="2860560"/>
                              </a:xfrm>
                            </wpg:grpSpPr>
                            <wps:wsp>
                              <wps:cNvSpPr/>
                              <wps:spPr>
                                <a:xfrm rot="776400">
                                  <a:off x="353160" y="703440"/>
                                  <a:ext cx="311760" cy="81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29400">
                                  <a:off x="125280" y="1536120"/>
                                  <a:ext cx="618480" cy="78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56000">
                                  <a:off x="760680" y="135000"/>
                                  <a:ext cx="552960" cy="70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598600">
                                  <a:off x="1046520" y="1903320"/>
                                  <a:ext cx="618480" cy="60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34400">
                                  <a:off x="509040" y="209340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67800">
                                  <a:off x="117720" y="143568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0000">
                                  <a:off x="50400" y="21492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04000">
                                  <a:off x="628200" y="249948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151800">
                                  <a:off x="1375200" y="88164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82800">
                                  <a:off x="1010880" y="187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54400">
                                  <a:off x="1562040" y="20815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240" y="73800"/>
                              <a:ext cx="1833120" cy="2571840"/>
                            </a:xfrm>
                          </wpg:grpSpPr>
                          <wps:wsp>
                            <wps:cNvSpPr/>
                            <wps:spPr>
                              <a:xfrm rot="5129400">
                                <a:off x="752040" y="1258560"/>
                                <a:ext cx="76212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90000">
                                <a:off x="560520" y="39204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87480" y="212580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228600">
                                <a:off x="45000" y="1209960"/>
                                <a:ext cx="40140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321800">
                                <a:off x="63000" y="1805760"/>
                                <a:ext cx="3567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53400">
                                <a:off x="848520" y="60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14000">
                                <a:off x="1564920" y="348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91600">
                                <a:off x="1564920" y="158364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9400">
                                <a:off x="773280" y="23569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3840" y="357480"/>
                            <a:ext cx="2016000" cy="258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2360" y="2349000"/>
                              <a:ext cx="1115640" cy="23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16000" cy="2137320"/>
                            </a:xfrm>
                          </wpg:grpSpPr>
                          <wps:wsp>
                            <wps:cNvSpPr/>
                            <wps:spPr>
                              <a:xfrm rot="2112000">
                                <a:off x="388800" y="197280"/>
                                <a:ext cx="1237680" cy="174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9160" y="597600"/>
                                <a:ext cx="1364040" cy="91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6pt;margin-top:5.65pt;width:163.8pt;height:251pt" coordorigin="3652,113" coordsize="3276,5020">
                <v:group id="shape_0" style="position:absolute;left:3652;top:113;width:3276;height:5020">
                  <v:group id="shape_0" style="position:absolute;left:3652;top:113;width:3276;height:5020">
                    <v:group id="shape_0" style="position:absolute;left:3652;top:113;width:3276;height:5020">
                      <v:group id="shape_0" style="position:absolute;left:3652;top:113;width:3276;height:5020">
                        <v:group id="shape_0" style="position:absolute;left:3652;top:113;width:3276;height:4919">
                          <v:group id="shape_0" style="position:absolute;left:3652;top:113;width:3276;height:4919">
                            <v:group id="shape_0" style="position:absolute;left:3652;top:113;width:3276;height:4919">
                              <v:group id="shape_0" style="position:absolute;left:3652;top:113;width:3276;height:4919">
                                <v:group id="shape_0" style="position:absolute;left:3652;top:156;width:3276;height:4876">
                                  <v:group id="shape_0" style="position:absolute;left:3652;top:156;width:3276;height:4876">
                                    <v:rect id="shape_0" fillcolor="#993366" stroked="t" o:allowincell="f" style="position:absolute;left:3652;top:156;width:3275;height:4875;mso-wrap-style:none;v-text-anchor:middle">
                                      <v:fill o:detectmouseclick="t" type="solid" color2="#66cc99" opacity="0.69"/>
                                      <v:stroke color="black" weight="38160" joinstyle="miter" endcap="flat"/>
                                      <w10:wrap type="none"/>
                                    </v:rect>
                                    <v:rect id="shape_0" fillcolor="#993366" stroked="t" o:allowincell="f" style="position:absolute;left:3746;top:246;width:3079;height:4689;mso-wrap-style:none;v-text-anchor:middle">
                                      <v:fill o:detectmouseclick="t" type="solid" color2="#66cc99" opacity="0.69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3746;top:246;width:3081;height:4690">
                                    <v:rect id="shape_0" fillcolor="#993366" stroked="t" o:allowincell="f" style="position:absolute;left:3830;top:344;width:2897;height:4479;mso-wrap-style:none;v-text-anchor:middle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746;top:246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6602;top:246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746;top:4712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6602;top:4712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  <v:group id="shape_0" style="position:absolute;left:3877;top:113;width:2810;height:4849">
                                  <v:shape id="shape_0" coordsize="1118,1096" path="m52,71c104,0,507,124,676,283c845,442,1118,954,1066,1025c1014,1096,533,866,364,707c195,548,0,142,52,71xe" fillcolor="#ff6600" stroked="t" o:allowincell="f" style="position:absolute;left:5417;top:114;width:476;height:1272;mso-wrap-style:none;v-text-anchor:middle;rotation:292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4250;top:3689;width:476;height:1272;mso-wrap-style:none;v-text-anchor:middle;rotation:3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4100;top:1922;width:273;height:871;mso-wrap-style:none;v-text-anchor:middle;rotation:2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5832;top:1701;width:363;height:950;mso-wrap-style:none;v-text-anchor:middle;rotation:180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4543;top:356;width:363;height:950;mso-wrap-style:none;v-text-anchor:middle;rotation:144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6210;top:3689;width:363;height:950;mso-wrap-style:none;v-text-anchor:middle;rotation:180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4563;top:2984;width:433;height:950;mso-wrap-style:none;v-text-anchor:middle;rotation:113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4138;top:1532;width:603;height:1510;mso-wrap-style:none;v-text-anchor:middle;rotation:144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6223;top:554;width:463;height:1385;mso-wrap-style:none;v-text-anchor:middle;rotation:218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e3de00" stroked="t" o:allowincell="f" style="position:absolute;left:3938;top:3667;width:330;height:853;mso-wrap-style:none;v-text-anchor:middle;rotation:56">
                                    <v:fill o:detectmouseclick="t" type="solid" color2="#1c21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7da71" stroked="t" o:allowincell="f" style="position:absolute;left:3877;top:338;width:667;height:1238;mso-wrap-style:none;v-text-anchor:middle;rotation:234">
                                    <v:fill o:detectmouseclick="t" type="solid" color2="#08258e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4082;top:258;width:2646;height:4642">
                                <v:shape id="shape_0" coordsize="1118,1096" path="m52,71c104,0,507,124,676,283c845,442,1118,954,1066,1025c1014,1096,533,866,364,707c195,548,0,142,52,71xe" fillcolor="#b2e58b" stroked="t" o:allowincell="f" style="position:absolute;left:5540;top:258;width:624;height:1077;mso-wrap-style:none;v-text-anchor:middle;rotation:72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5721;top:2974;width:624;height:1077;mso-wrap-style:none;v-text-anchor:middle;rotation:110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4607;top:1373;width:447;height:1077;mso-wrap-style:none;v-text-anchor:middle;rotation:125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4648;top:3907;width:419;height:993;mso-wrap-style:none;v-text-anchor:middle;rotation:11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6280;top:1436;width:447;height:1077;mso-wrap-style:none;v-text-anchor:middle;rotation: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4081;top:2499;width:268;height:498;mso-wrap-style:none;v-text-anchor:middle;rotation:31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5831;top:3830;width:268;height:498;mso-wrap-style:none;v-text-anchor:middle;rotation:33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4671;top:356;width:268;height:498;mso-wrap-style:none;v-text-anchor:middle;rotation:6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3841;top:442;width:2808;height:4390">
                              <v:shape id="shape_0" coordsize="1118,1096" path="m52,71c104,0,507,124,676,283c845,442,1118,954,1066,1025c1014,1096,533,866,364,707c195,548,0,142,52,71xe" fillcolor="#da8eb4" stroked="t" o:allowincell="f" style="position:absolute;left:3998;top:441;width:268;height:498;mso-wrap-style:none;v-text-anchor:middle;rotation:1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6240;top:453;width:268;height:498;mso-wrap-style:none;v-text-anchor:middle;rotation:45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6128;top:4274;width:268;height:498;mso-wrap-style:none;v-text-anchor:middle;rotation:300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095;top:4334;width:268;height:498;mso-wrap-style:none;v-text-anchor:middle;rotation:102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5202;top:638;width:268;height:498;mso-wrap-style:none;v-text-anchor:middle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186;top:1331;width:453;height:719;mso-wrap-style:none;v-text-anchor:middle;rotation:7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6214;top:2270;width:433;height:666;mso-wrap-style:none;v-text-anchor:middle;rotation:24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3841;top:3242;width:458;height:649;mso-wrap-style:none;v-text-anchor:middle;rotation:23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5369;top:4222;width:268;height:498;mso-wrap-style:none;v-text-anchor:middle;rotation: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963;top:2471;width:296;height:722;mso-wrap-style:none;v-text-anchor:middle;rotation: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851;top:1197;width:531;height:1086;mso-wrap-style:none;v-text-anchor:middle;rotation:35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186;top:708;width:2226;height:3829">
                            <v:group id="shape_0" style="position:absolute;left:4278;top:1157;width:1694;height:3380">
                              <v:shape id="shape_0" coordsize="1118,1096" path="m52,71c104,0,507,124,676,283c845,442,1118,954,1066,1025c1014,1096,533,866,364,707c195,548,0,142,52,71xe" fillcolor="#7b7bd3" stroked="t" o:allowincell="f" style="position:absolute;left:5314;top:1156;width:657;height:1189;mso-wrap-style:none;v-text-anchor:middle;rotation:3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5300;top:2627;width:657;height:1189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4277;top:2303;width:657;height:1189;mso-wrap-style:none;v-text-anchor:middle;rotation:34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5209;top:3600;width:475;height:937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4186;top:708;width:2226;height:3821">
                              <v:shape id="shape_0" coordsize="1118,1096" path="m52,71c104,0,507,124,676,283c845,442,1118,954,1066,1025c1014,1096,533,866,364,707c195,548,0,142,52,71xe" fillcolor="#cb5d6f" stroked="t" o:allowincell="f" style="position:absolute;left:5838;top:2492;width:573;height:1035;mso-wrap-style:none;v-text-anchor:middle;rotation:131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4187;top:2032;width:573;height:1035;mso-wrap-style:none;v-text-anchor:middle;rotation:103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4333;top:3297;width:573;height:1035;mso-wrap-style:none;v-text-anchor:middle;rotation:18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4278;top:707;width:573;height:1035;mso-wrap-style:none;v-text-anchor:middle;rotation:34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6097;top:792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5495;top:3900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4746;top:1513;width:251;height:629;mso-wrap-style:none;v-text-anchor:middle;rotation:10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5691;top:1659;width:251;height:629;mso-wrap-style:none;v-text-anchor:middle;rotation:16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997;top:464;width:2389;height:4669">
                          <v:group id="shape_0" style="position:absolute;left:3997;top:464;width:2389;height:4669">
                            <v:shape id="shape_0" coordsize="1118,1096" path="m52,71c104,0,507,124,676,283c845,442,1118,954,1066,1025c1014,1096,533,866,364,707c195,548,0,142,52,71xe" fillcolor="#9d3345" stroked="t" o:allowincell="f" style="position:absolute;left:5013;top:3151;width:363;height:1021;mso-wrap-style:none;v-text-anchor:middle;rotation:31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3997;top:1142;width:363;height:1021;mso-wrap-style:none;v-text-anchor:middle;rotation: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5452;top:4112;width:491;height:1021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5598;top:774;width:523;height:1177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6076;top:1976;width:311;height:799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4829;top:465;width:311;height:799;mso-wrap-style:none;v-text-anchor:middle;rotation:85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4053;top:2654;width:311;height:799;mso-wrap-style:none;v-text-anchor:middle;rotation:11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5908;top:3320;width:311;height:799;mso-wrap-style:none;v-text-anchor:middle;rotation:5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</v:group>
                          <v:group id="shape_0" style="position:absolute;left:4080;top:1234;width:2147;height:3355">
                            <v:shape id="shape_0" coordsize="1118,1096" path="m52,71c104,0,507,124,676,283c845,442,1118,954,1066,1025c1014,1096,533,866,364,707c195,548,0,142,52,71xe" fillcolor="#0066cc" stroked="t" o:allowincell="f" style="position:absolute;left:5487;top:2228;width:311;height:799;mso-wrap-style:none;v-text-anchor:middle;rotation:119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5012;top:1234;width:535;height:799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4080;top:3788;width:690;height:799;mso-wrap-style:none;v-text-anchor:middle;rotation:53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5851;top:2985;width:376;height:667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989;top:553;width:2499;height:4170">
                        <v:shape id="shape_0" coordsize="1118,1096" path="m52,71c104,0,507,124,676,283c845,442,1118,954,1066,1025c1014,1096,533,866,364,707c195,548,0,142,52,71xe" fillcolor="#3f007e" stroked="t" o:allowincell="f" style="position:absolute;left:4992;top:2135;width:545;height:948;mso-wrap-style:none;v-text-anchor:middle;rotation:35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187;top:3284;width:469;height:723;mso-wrap-style:none;v-text-anchor:middle;rotation:32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364;top:1594;width:837;height:1023;mso-wrap-style:none;v-text-anchor:middle;rotation:24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4011;top:3787;width:775;height:935;mso-wrap-style:none;v-text-anchor:middle;rotation:13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6032;top:3994;width:361;height:651;mso-wrap-style:none;v-text-anchor:middle;rotation:26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3989;top:1221;width:361;height:651;mso-wrap-style:none;v-text-anchor:middle;rotation:278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112;top:854;width:243;height:540;mso-wrap-style:none;v-text-anchor:middle;rotation:287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4179;top:2989;width:243;height:540;mso-wrap-style:none;v-text-anchor:middle;rotation:35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6245;top:3234;width:243;height:540;mso-wrap-style:none;v-text-anchor:middle;rotation:11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4403;top:554;width:196;height:418;mso-wrap-style:none;v-text-anchor:middle;rotation:302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3968;top:329;width:2699;height:4438">
                      <v:shape id="shape_0" coordsize="1118,1096" path="m52,71c104,0,507,124,676,283c845,442,1118,954,1066,1025c1014,1096,533,866,364,707c195,548,0,142,52,71xe" fillcolor="#009999" stroked="t" o:allowincell="f" style="position:absolute;left:4445;top:1407;width:490;height:1286;mso-wrap-style:none;v-text-anchor:middle;rotation:1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4087;top:2720;width:973;height:1235;mso-wrap-style:none;v-text-anchor:middle;rotation:85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5088;top:512;width:870;height:1115;mso-wrap-style:none;v-text-anchor:middle;rotation:13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5538;top:3297;width:973;height:947;mso-wrap-style:none;v-text-anchor:middle;rotation:19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4692;top:3598;width:410;height:679;mso-wrap-style:none;v-text-anchor:middle;rotation:107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4075;top:2561;width:410;height:679;mso-wrap-style:none;v-text-anchor:middle;rotation:131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3969;top:638;width:410;height:679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4879;top:4236;width:317;height:531;mso-wrap-style:none;v-text-anchor:middle;rotation:19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6055;top:1688;width:317;height:531;mso-wrap-style:none;v-text-anchor:middle;rotation:202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5482;top:329;width:317;height:531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6350;top:3578;width:317;height:531;mso-wrap-style:none;v-text-anchor:middle;rotation:44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3745;top:366;width:2772;height:3931">
                    <v:shape id="shape_0" coordsize="1118,1096" path="m52,71c104,0,507,124,676,283c845,442,1118,954,1066,1025c1014,1096,533,866,364,707c195,548,0,142,52,71xe" fillcolor="#aecb7b" stroked="t" o:allowincell="f" style="position:absolute;left:4860;top:2254;width:1199;height:963;mso-wrap-style:none;v-text-anchor:middle;rotation:85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4558;top:890;width:889;height:677;mso-wrap-style:none;v-text-anchor:middle;rotation:146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5230;top:3620;width:889;height:677;mso-wrap-style:none;v-text-anchor:middle;rotation:18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3746;top:2177;width:631;height:485;mso-wrap-style:none;v-text-anchor:middle;rotation:204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3774;top:3115;width:561;height:429;mso-wrap-style:none;v-text-anchor:middle;rotation:222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5011;top:367;width:377;height:275;mso-wrap-style:none;v-text-anchor:middle;rotation:301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6139;top:820;width:377;height:275;mso-wrap-style:none;v-text-anchor:middle;rotation:327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6139;top:2766;width:377;height:275;mso-wrap-style:none;v-text-anchor:middle;rotation:33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4893;top:3983;width:377;height:275;mso-wrap-style:none;v-text-anchor:middle;rotation:22">
                      <v:fill o:detectmouseclick="t" type="solid" color2="#513484"/>
                      <v:stroke color="gray" weight="6480" joinstyle="round" endcap="flat"/>
                      <w10:wrap type="none"/>
                    </v:shape>
                  </v:group>
                </v:group>
                <v:group id="shape_0" style="position:absolute;left:4180;top:1030;width:2148;height:3762">
                  <v:shape id="shape_0" fillcolor="white" stroked="t" o:allowincell="f" style="position:absolute;left:4390;top:4418;width:1756;height:373;mso-wrap-style:none;v-text-anchor:middle" type="_x0000_t136">
                    <v:path textpathok="t"/>
                    <v:textpath on="t" fitshape="t" string="oflameron" style="font-family:&quot;Arial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group id="shape_0" style="position:absolute;left:4180;top:1030;width:2148;height:2744">
                    <v:oval id="shape_0" fillcolor="#ffffcc" stroked="t" o:allowincell="f" style="position:absolute;left:4321;top:1029;width:1948;height:2743;mso-wrap-style:none;v-text-anchor:middle;rotation:35">
                      <v:fill o:detectmouseclick="t" type="solid" color2="#000033"/>
                      <v:stroke color="navy" weight="3240" joinstyle="miter" endcap="flat"/>
                      <w10:wrap type="none"/>
                    </v:oval>
                    <v:shape id="shape_0" fillcolor="#33cc33" stroked="t" o:allowincell="f" style="position:absolute;left:4180;top:1660;width:2147;height:1433;mso-wrap-style:none;v-text-anchor:middle" type="_x0000_t136">
                      <v:path textpathok="t"/>
                      <v:textpath on="t" fitshape="t" string="+25" style="font-family:&quot;Arial&quot;;font-size:12pt"/>
                      <v:fill o:detectmouseclick="t" type="solid" color2="#cc33cc"/>
                      <v:stroke color="black" weight="64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46355" distR="47625" simplePos="0" locked="0" layoutInCell="0" allowOverlap="1" relativeHeight="7">
                <wp:simplePos x="0" y="0"/>
                <wp:positionH relativeFrom="column">
                  <wp:posOffset>4398010</wp:posOffset>
                </wp:positionH>
                <wp:positionV relativeFrom="paragraph">
                  <wp:posOffset>90170</wp:posOffset>
                </wp:positionV>
                <wp:extent cx="2254250" cy="3104515"/>
                <wp:effectExtent l="0" t="19050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09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87480" y="0"/>
                                            <a:ext cx="208044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80440" cy="3096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9760" y="57240"/>
                                              <a:ext cx="1955880" cy="2978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62280"/>
                                                <a:ext cx="1840320" cy="2844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84600"/>
                                            <a:ext cx="2254320" cy="2983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7528400">
                                              <a:off x="1208880" y="-11124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559400">
                                              <a:off x="467280" y="215892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556400">
                                              <a:off x="372600" y="1036440"/>
                                              <a:ext cx="173880" cy="5536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472040" y="89640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653400" y="4248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711800" y="215892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809400">
                                              <a:off x="666000" y="1710360"/>
                                              <a:ext cx="27576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396000" y="789480"/>
                                              <a:ext cx="383400" cy="959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073400">
                                              <a:off x="1720440" y="167400"/>
                                              <a:ext cx="294480" cy="880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3370200">
                                              <a:off x="269280" y="2144160"/>
                                              <a:ext cx="210240" cy="542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e3de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4036400">
                                              <a:off x="230400" y="30960"/>
                                              <a:ext cx="424080" cy="786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7da71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6840" y="110520"/>
                                          <a:ext cx="1812960" cy="285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4294800">
                                            <a:off x="1009800" y="-4572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603000">
                                            <a:off x="1125000" y="167796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21000">
                                            <a:off x="416880" y="66168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51200">
                                            <a:off x="443520" y="2271240"/>
                                            <a:ext cx="266760" cy="631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08800">
                                            <a:off x="1479240" y="70200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100400">
                                            <a:off x="83520" y="13773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276400">
                                            <a:off x="1194840" y="22222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006800">
                                            <a:off x="458280" y="158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800" y="165240"/>
                                        <a:ext cx="2002680" cy="2763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870000">
                                          <a:off x="206280" y="162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21600">
                                          <a:off x="1630440" y="234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82000">
                                          <a:off x="1559520" y="24494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30200">
                                          <a:off x="268560" y="24872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70920" y="14076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545000">
                                          <a:off x="326160" y="580680"/>
                                          <a:ext cx="288360" cy="457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652600">
                                          <a:off x="1613880" y="1177560"/>
                                          <a:ext cx="275760" cy="42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188200">
                                          <a:off x="106560" y="1794600"/>
                                          <a:ext cx="2916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49800">
                                          <a:off x="1077480" y="241668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38000">
                                          <a:off x="819360" y="1305360"/>
                                          <a:ext cx="188640" cy="45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402000">
                                          <a:off x="748440" y="496080"/>
                                          <a:ext cx="337680" cy="690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760" y="322560"/>
                                      <a:ext cx="1778040" cy="245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5880" y="262800"/>
                                        <a:ext cx="1341000" cy="204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209800">
                                          <a:off x="738360" y="4968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729360" y="9831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811000">
                                          <a:off x="80280" y="7779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671400" y="1600920"/>
                                          <a:ext cx="302400" cy="595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78040" cy="2459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842600">
                                          <a:off x="1227240" y="11606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66800">
                                          <a:off x="178560" y="8683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1019600">
                                          <a:off x="271440" y="16718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64000">
                                          <a:off x="236520" y="277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391760" y="8136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009440" y="205524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540600">
                                          <a:off x="533880" y="53892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861000">
                                          <a:off x="1133640" y="63180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329400"/>
                                    <a:ext cx="1827000" cy="277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7000" cy="27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78600">
                                        <a:off x="780480" y="157248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3000">
                                        <a:off x="135720" y="29664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059120" y="2181600"/>
                                        <a:ext cx="31248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152000" y="62640"/>
                                        <a:ext cx="332640" cy="74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455840" y="82548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07800">
                                        <a:off x="664200" y="-13356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140000">
                                        <a:off x="171000" y="125640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145800">
                                        <a:off x="1348560" y="167904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080" y="396360"/>
                                      <a:ext cx="1589400" cy="216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140000">
                                        <a:off x="1008720" y="58932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706680" y="-41400"/>
                                        <a:ext cx="3402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01600">
                                        <a:off x="115200" y="1581120"/>
                                        <a:ext cx="43884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1239840" y="1070280"/>
                                        <a:ext cx="239400" cy="42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261720"/>
                                  <a:ext cx="1819440" cy="2728080"/>
                                </a:xfrm>
                              </wpg:grpSpPr>
                              <wps:wsp>
                                <wps:cNvSpPr/>
                                <wps:spPr>
                                  <a:xfrm rot="21270600">
                                    <a:off x="757080" y="995400"/>
                                    <a:ext cx="346680" cy="60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8200">
                                    <a:off x="881640" y="1724760"/>
                                    <a:ext cx="29844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38800">
                                    <a:off x="993600" y="651600"/>
                                    <a:ext cx="532080" cy="65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24400">
                                    <a:off x="134640" y="2044440"/>
                                    <a:ext cx="49284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844800">
                                    <a:off x="1418040" y="217512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707600">
                                    <a:off x="120600" y="41436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227200">
                                    <a:off x="833760" y="18108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57000">
                                    <a:off x="241560" y="15375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74400">
                                    <a:off x="1553040" y="16923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136200">
                                    <a:off x="383400" y="-9000"/>
                                    <a:ext cx="124920" cy="26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8680" y="91440"/>
                                <a:ext cx="1853640" cy="2860560"/>
                              </a:xfrm>
                            </wpg:grpSpPr>
                            <wps:wsp>
                              <wps:cNvSpPr/>
                              <wps:spPr>
                                <a:xfrm rot="776400">
                                  <a:off x="353160" y="703440"/>
                                  <a:ext cx="311760" cy="81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29400">
                                  <a:off x="125280" y="1536120"/>
                                  <a:ext cx="618480" cy="78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56000">
                                  <a:off x="760680" y="135000"/>
                                  <a:ext cx="552960" cy="70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598600">
                                  <a:off x="1046520" y="1903320"/>
                                  <a:ext cx="618480" cy="60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34400">
                                  <a:off x="509040" y="209340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67800">
                                  <a:off x="117720" y="143568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0000">
                                  <a:off x="50400" y="21492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04000">
                                  <a:off x="628200" y="249948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151800">
                                  <a:off x="1375200" y="88164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82800">
                                  <a:off x="1010880" y="187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54400">
                                  <a:off x="1562040" y="20815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240" y="73800"/>
                              <a:ext cx="1833120" cy="2571840"/>
                            </a:xfrm>
                          </wpg:grpSpPr>
                          <wps:wsp>
                            <wps:cNvSpPr/>
                            <wps:spPr>
                              <a:xfrm rot="5129400">
                                <a:off x="752040" y="1258560"/>
                                <a:ext cx="76212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90000">
                                <a:off x="560520" y="39204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87480" y="212580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228600">
                                <a:off x="45000" y="1209960"/>
                                <a:ext cx="40140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321800">
                                <a:off x="63000" y="1805760"/>
                                <a:ext cx="3567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53400">
                                <a:off x="848520" y="60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14000">
                                <a:off x="1564920" y="348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91600">
                                <a:off x="1564920" y="158364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9400">
                                <a:off x="773280" y="23569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080" y="368280"/>
                            <a:ext cx="1985760" cy="257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6320" y="2338200"/>
                              <a:ext cx="1107360" cy="23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85760" cy="2115720"/>
                            </a:xfrm>
                          </wpg:grpSpPr>
                          <wps:wsp>
                            <wps:cNvSpPr/>
                            <wps:spPr>
                              <a:xfrm rot="2112000">
                                <a:off x="392040" y="186480"/>
                                <a:ext cx="1200960" cy="174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66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4200" y="586800"/>
                                <a:ext cx="1345680" cy="91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T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2pt;margin-top:4.95pt;width:163.8pt;height:251pt" coordorigin="7064,99" coordsize="3276,5020">
                <v:group id="shape_0" style="position:absolute;left:7064;top:99;width:3276;height:5020">
                  <v:group id="shape_0" style="position:absolute;left:7064;top:99;width:3276;height:5020">
                    <v:group id="shape_0" style="position:absolute;left:7064;top:99;width:3276;height:5020">
                      <v:group id="shape_0" style="position:absolute;left:7064;top:99;width:3276;height:5020">
                        <v:group id="shape_0" style="position:absolute;left:7064;top:99;width:3276;height:4919">
                          <v:group id="shape_0" style="position:absolute;left:7064;top:99;width:3276;height:4919">
                            <v:group id="shape_0" style="position:absolute;left:7064;top:99;width:3276;height:4919">
                              <v:group id="shape_0" style="position:absolute;left:7064;top:99;width:3276;height:4919">
                                <v:group id="shape_0" style="position:absolute;left:7064;top:142;width:3276;height:4876">
                                  <v:group id="shape_0" style="position:absolute;left:7064;top:142;width:3276;height:4876">
                                    <v:rect id="shape_0" fillcolor="#993366" stroked="t" o:allowincell="f" style="position:absolute;left:7064;top:142;width:3275;height:4875;mso-wrap-style:none;v-text-anchor:middle">
                                      <v:fill o:detectmouseclick="t" type="solid" color2="#66cc99" opacity="0.69"/>
                                      <v:stroke color="black" weight="38160" joinstyle="miter" endcap="flat"/>
                                      <w10:wrap type="none"/>
                                    </v:rect>
                                    <v:rect id="shape_0" fillcolor="#993366" stroked="t" o:allowincell="f" style="position:absolute;left:7158;top:232;width:3079;height:4689;mso-wrap-style:none;v-text-anchor:middle">
                                      <v:fill o:detectmouseclick="t" type="solid" color2="#66cc99" opacity="0.69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7158;top:232;width:3080;height:4689">
                                    <v:rect id="shape_0" fillcolor="#993366" stroked="t" o:allowincell="f" style="position:absolute;left:7242;top:330;width:2897;height:4479;mso-wrap-style:none;v-text-anchor:middle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7158;top:232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10014;top:232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7158;top:4698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10014;top:4698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  <v:group id="shape_0" style="position:absolute;left:7289;top:99;width:2810;height:4849">
                                  <v:shape id="shape_0" coordsize="1118,1096" path="m52,71c104,0,507,124,676,283c845,442,1118,954,1066,1025c1014,1096,533,866,364,707c195,548,0,142,52,71xe" fillcolor="#ff6600" stroked="t" o:allowincell="f" style="position:absolute;left:8829;top:100;width:476;height:1272;mso-wrap-style:none;v-text-anchor:middle;rotation:292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7662;top:3674;width:476;height:1272;mso-wrap-style:none;v-text-anchor:middle;rotation:3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7512;top:1908;width:273;height:871;mso-wrap-style:none;v-text-anchor:middle;rotation:2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9244;top:1687;width:363;height:950;mso-wrap-style:none;v-text-anchor:middle;rotation:180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7955;top:342;width:363;height:950;mso-wrap-style:none;v-text-anchor:middle;rotation:144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9622;top:3675;width:363;height:950;mso-wrap-style:none;v-text-anchor:middle;rotation:180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7975;top:2970;width:433;height:950;mso-wrap-style:none;v-text-anchor:middle;rotation:113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7550;top:1518;width:603;height:1510;mso-wrap-style:none;v-text-anchor:middle;rotation:144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9635;top:540;width:463;height:1385;mso-wrap-style:none;v-text-anchor:middle;rotation:218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e3de00" stroked="t" o:allowincell="f" style="position:absolute;left:7350;top:3653;width:330;height:853;mso-wrap-style:none;v-text-anchor:middle;rotation:56">
                                    <v:fill o:detectmouseclick="t" type="solid" color2="#1c21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7da71" stroked="t" o:allowincell="f" style="position:absolute;left:7289;top:324;width:667;height:1238;mso-wrap-style:none;v-text-anchor:middle;rotation:234">
                                    <v:fill o:detectmouseclick="t" type="solid" color2="#08258e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7494;top:244;width:2646;height:4642">
                                <v:shape id="shape_0" coordsize="1118,1096" path="m52,71c104,0,507,124,676,283c845,442,1118,954,1066,1025c1014,1096,533,866,364,707c195,548,0,142,52,71xe" fillcolor="#b2e58b" stroked="t" o:allowincell="f" style="position:absolute;left:8952;top:244;width:624;height:1077;mso-wrap-style:none;v-text-anchor:middle;rotation:72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133;top:2959;width:624;height:1077;mso-wrap-style:none;v-text-anchor:middle;rotation:110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019;top:1359;width:447;height:1077;mso-wrap-style:none;v-text-anchor:middle;rotation:125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060;top:3893;width:419;height:993;mso-wrap-style:none;v-text-anchor:middle;rotation:11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692;top:1422;width:447;height:1077;mso-wrap-style:none;v-text-anchor:middle;rotation: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7493;top:2485;width:268;height:498;mso-wrap-style:none;v-text-anchor:middle;rotation:31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243;top:3816;width:268;height:498;mso-wrap-style:none;v-text-anchor:middle;rotation:33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083;top:342;width:268;height:498;mso-wrap-style:none;v-text-anchor:middle;rotation:6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7253;top:428;width:2808;height:4390">
                              <v:shape id="shape_0" coordsize="1118,1096" path="m52,71c104,0,507,124,676,283c845,442,1118,954,1066,1025c1014,1096,533,866,364,707c195,548,0,142,52,71xe" fillcolor="#da8eb4" stroked="t" o:allowincell="f" style="position:absolute;left:7410;top:427;width:268;height:498;mso-wrap-style:none;v-text-anchor:middle;rotation:1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652;top:439;width:268;height:498;mso-wrap-style:none;v-text-anchor:middle;rotation:45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540;top:4260;width:268;height:498;mso-wrap-style:none;v-text-anchor:middle;rotation:300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507;top:4320;width:268;height:498;mso-wrap-style:none;v-text-anchor:middle;rotation:102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614;top:624;width:268;height:498;mso-wrap-style:none;v-text-anchor:middle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598;top:1317;width:453;height:719;mso-wrap-style:none;v-text-anchor:middle;rotation:7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626;top:2256;width:433;height:666;mso-wrap-style:none;v-text-anchor:middle;rotation:24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253;top:3228;width:458;height:649;mso-wrap-style:none;v-text-anchor:middle;rotation:23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781;top:4208;width:268;height:498;mso-wrap-style:none;v-text-anchor:middle;rotation: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375;top:2457;width:296;height:722;mso-wrap-style:none;v-text-anchor:middle;rotation: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263;top:1183;width:531;height:1086;mso-wrap-style:none;v-text-anchor:middle;rotation:35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7598;top:694;width:2226;height:3829">
                            <v:group id="shape_0" style="position:absolute;left:7690;top:1142;width:1694;height:3381">
                              <v:shape id="shape_0" coordsize="1118,1096" path="m52,71c104,0,507,124,676,283c845,442,1118,954,1066,1025c1014,1096,533,866,364,707c195,548,0,142,52,71xe" fillcolor="#7b7bd3" stroked="t" o:allowincell="f" style="position:absolute;left:8726;top:1142;width:657;height:1189;mso-wrap-style:none;v-text-anchor:middle;rotation:3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712;top:2613;width:657;height:1189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7689;top:2289;width:657;height:1189;mso-wrap-style:none;v-text-anchor:middle;rotation:34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621;top:3586;width:475;height:937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7598;top:694;width:2226;height:3822">
                              <v:shape id="shape_0" coordsize="1118,1096" path="m52,71c104,0,507,124,676,283c845,442,1118,954,1066,1025c1014,1096,533,866,364,707c195,548,0,142,52,71xe" fillcolor="#cb5d6f" stroked="t" o:allowincell="f" style="position:absolute;left:9250;top:2478;width:573;height:1035;mso-wrap-style:none;v-text-anchor:middle;rotation:131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599;top:2018;width:573;height:1035;mso-wrap-style:none;v-text-anchor:middle;rotation:103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745;top:3283;width:573;height:1035;mso-wrap-style:none;v-text-anchor:middle;rotation:18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690;top:693;width:573;height:1035;mso-wrap-style:none;v-text-anchor:middle;rotation:34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9509;top:777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907;top:3886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158;top:1499;width:251;height:629;mso-wrap-style:none;v-text-anchor:middle;rotation:10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9103;top:1645;width:251;height:629;mso-wrap-style:none;v-text-anchor:middle;rotation:16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7410;top:450;width:2389;height:4669">
                          <v:group id="shape_0" style="position:absolute;left:7410;top:450;width:2389;height:4669">
                            <v:shape id="shape_0" coordsize="1118,1096" path="m52,71c104,0,507,124,676,283c845,442,1118,954,1066,1025c1014,1096,533,866,364,707c195,548,0,142,52,71xe" fillcolor="#9d3345" stroked="t" o:allowincell="f" style="position:absolute;left:8425;top:3137;width:363;height:1021;mso-wrap-style:none;v-text-anchor:middle;rotation:31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7409;top:1128;width:363;height:1021;mso-wrap-style:none;v-text-anchor:middle;rotation: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864;top:4098;width:491;height:1021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010;top:760;width:523;height:1177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488;top:1962;width:311;height:799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241;top:450;width:311;height:799;mso-wrap-style:none;v-text-anchor:middle;rotation:85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7465;top:2640;width:311;height:799;mso-wrap-style:none;v-text-anchor:middle;rotation:11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320;top:3306;width:311;height:799;mso-wrap-style:none;v-text-anchor:middle;rotation:5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</v:group>
                          <v:group id="shape_0" style="position:absolute;left:7492;top:1219;width:2147;height:3356">
                            <v:shape id="shape_0" coordsize="1118,1096" path="m52,71c104,0,507,124,676,283c845,442,1118,954,1066,1025c1014,1096,533,866,364,707c195,548,0,142,52,71xe" fillcolor="#0066cc" stroked="t" o:allowincell="f" style="position:absolute;left:8899;top:2213;width:311;height:799;mso-wrap-style:none;v-text-anchor:middle;rotation:119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8424;top:1220;width:535;height:799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7492;top:3774;width:690;height:799;mso-wrap-style:none;v-text-anchor:middle;rotation:53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9263;top:2971;width:376;height:667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7402;top:539;width:2499;height:4170">
                        <v:shape id="shape_0" coordsize="1118,1096" path="m52,71c104,0,507,124,676,283c845,442,1118,954,1066,1025c1014,1096,533,866,364,707c195,548,0,142,52,71xe" fillcolor="#3f007e" stroked="t" o:allowincell="f" style="position:absolute;left:8404;top:2121;width:545;height:948;mso-wrap-style:none;v-text-anchor:middle;rotation:35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599;top:3270;width:469;height:723;mso-wrap-style:none;v-text-anchor:middle;rotation:32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776;top:1580;width:837;height:1023;mso-wrap-style:none;v-text-anchor:middle;rotation:24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423;top:3773;width:775;height:935;mso-wrap-style:none;v-text-anchor:middle;rotation:13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444;top:3980;width:361;height:651;mso-wrap-style:none;v-text-anchor:middle;rotation:26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401;top:1207;width:361;height:651;mso-wrap-style:none;v-text-anchor:middle;rotation:278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524;top:840;width:243;height:540;mso-wrap-style:none;v-text-anchor:middle;rotation:287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591;top:2975;width:243;height:540;mso-wrap-style:none;v-text-anchor:middle;rotation:35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657;top:3220;width:243;height:540;mso-wrap-style:none;v-text-anchor:middle;rotation:11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815;top:540;width:196;height:418;mso-wrap-style:none;v-text-anchor:middle;rotation:302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7380;top:315;width:2700;height:4437">
                      <v:shape id="shape_0" coordsize="1118,1096" path="m52,71c104,0,507,124,676,283c845,442,1118,954,1066,1025c1014,1096,533,866,364,707c195,548,0,142,52,71xe" fillcolor="#009999" stroked="t" o:allowincell="f" style="position:absolute;left:7857;top:1393;width:490;height:1286;mso-wrap-style:none;v-text-anchor:middle;rotation:1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499;top:2706;width:973;height:1235;mso-wrap-style:none;v-text-anchor:middle;rotation:85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500;top:498;width:870;height:1115;mso-wrap-style:none;v-text-anchor:middle;rotation:13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950;top:3283;width:973;height:947;mso-wrap-style:none;v-text-anchor:middle;rotation:19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104;top:3584;width:410;height:679;mso-wrap-style:none;v-text-anchor:middle;rotation:107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487;top:2547;width:410;height:679;mso-wrap-style:none;v-text-anchor:middle;rotation:131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381;top:624;width:410;height:679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291;top:4222;width:317;height:531;mso-wrap-style:none;v-text-anchor:middle;rotation:19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9467;top:1674;width:317;height:531;mso-wrap-style:none;v-text-anchor:middle;rotation:202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894;top:315;width:317;height:531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9762;top:3564;width:317;height:531;mso-wrap-style:none;v-text-anchor:middle;rotation:44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7157;top:352;width:2773;height:3931">
                    <v:shape id="shape_0" coordsize="1118,1096" path="m52,71c104,0,507,124,676,283c845,442,1118,954,1066,1025c1014,1096,533,866,364,707c195,548,0,142,52,71xe" fillcolor="#aecb7b" stroked="t" o:allowincell="f" style="position:absolute;left:8272;top:2240;width:1199;height:963;mso-wrap-style:none;v-text-anchor:middle;rotation:85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970;top:876;width:889;height:677;mso-wrap-style:none;v-text-anchor:middle;rotation:146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642;top:3606;width:889;height:677;mso-wrap-style:none;v-text-anchor:middle;rotation:18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158;top:2163;width:631;height:485;mso-wrap-style:none;v-text-anchor:middle;rotation:204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186;top:3101;width:561;height:429;mso-wrap-style:none;v-text-anchor:middle;rotation:222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423;top:353;width:377;height:275;mso-wrap-style:none;v-text-anchor:middle;rotation:301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9551;top:806;width:377;height:275;mso-wrap-style:none;v-text-anchor:middle;rotation:327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9551;top:2752;width:377;height:275;mso-wrap-style:none;v-text-anchor:middle;rotation:33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305;top:3969;width:377;height:275;mso-wrap-style:none;v-text-anchor:middle;rotation:22">
                      <v:fill o:detectmouseclick="t" type="solid" color2="#513484"/>
                      <v:stroke color="gray" weight="6480" joinstyle="round" endcap="flat"/>
                      <w10:wrap type="none"/>
                    </v:shape>
                  </v:group>
                </v:group>
                <v:group id="shape_0" style="position:absolute;left:7591;top:1016;width:2119;height:3762">
                  <v:shape id="shape_0" fillcolor="white" stroked="t" o:allowincell="f" style="position:absolute;left:7799;top:4404;width:1743;height:373;mso-wrap-style:none;v-text-anchor:middle" type="_x0000_t136">
                    <v:path textpathok="t"/>
                    <v:textpath on="t" fitshape="t" string="oflameron" style="font-family:&quot;Arial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group id="shape_0" style="position:absolute;left:7591;top:1016;width:2119;height:2744">
                    <v:oval id="shape_0" fillcolor="#00cc66" stroked="t" o:allowincell="f" style="position:absolute;left:7729;top:1016;width:1890;height:2743;mso-wrap-style:none;v-text-anchor:middle;rotation:35">
                      <v:fill o:detectmouseclick="t" type="solid" color2="#ff3399"/>
                      <v:stroke color="navy" weight="3240" joinstyle="miter" endcap="flat"/>
                      <w10:wrap type="none"/>
                    </v:oval>
                    <v:shape id="shape_0" fillcolor="white" stroked="t" o:allowincell="f" style="position:absolute;left:7591;top:1646;width:2118;height:1433;mso-wrap-style:none;v-text-anchor:middle" type="_x0000_t136">
                      <v:path textpathok="t"/>
                      <v:textpath on="t" fitshape="t" string=" T " style="font-family:&quot;Arial&quot;;font-size:12pt"/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9190</wp:posOffset>
                </wp:positionH>
                <wp:positionV relativeFrom="paragraph">
                  <wp:posOffset>82550</wp:posOffset>
                </wp:positionV>
                <wp:extent cx="746760" cy="515620"/>
                <wp:effectExtent l="7620" t="10795" r="5715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515520"/>
                          <a:chOff x="0" y="0"/>
                          <a:chExt cx="746640" cy="5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664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200" y="115560"/>
                              <a:ext cx="604440" cy="29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4440" cy="29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7640"/>
                                <a:ext cx="54540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4320" cy="5155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97560" y="97560"/>
                                <a:ext cx="515520" cy="32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8600" y="110880"/>
                                <a:ext cx="3999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160200"/>
                                <a:ext cx="13320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7040" y="100440"/>
                            <a:ext cx="420840" cy="32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pt;margin-top:14.15pt;width:66.5pt;height:25.45pt" coordorigin="3640,283" coordsize="1330,509">
                <v:group id="shape_0" style="position:absolute;left:3640;top:283;width:1330;height:504">
                  <v:group id="shape_0" style="position:absolute;left:4018;top:312;width:952;height:462">
                    <v:oval id="shape_0" fillcolor="yellow" stroked="t" o:allowincell="f" style="position:absolute;left:4018;top:312;width:951;height:461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oval id="shape_0" fillcolor="navy" stroked="t" o:allowincell="f" style="position:absolute;left:4069;top:340;width:858;height:395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v:group>
                  <v:group id="shape_0" style="position:absolute;left:3640;top:283;width:812;height:504">
                    <v:shape id="shape_0" fillcolor="yellow" stroked="t" o:allowincell="f" style="position:absolute;left:3641;top:284;width:811;height:503;mso-wrap-style:none;v-text-anchor:middle;rotation:270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3718;top:305;width:629;height:447;mso-wrap-style:none;v-text-anchor:middle;rotation:270" type="_x0000_t5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rect id="shape_0" fillcolor="navy" stroked="t" o:allowincell="f" style="position:absolute;left:4158;top:382;width:209;height:293;mso-wrap-style:none;v-text-anchor:middle">
                      <v:fill o:detectmouseclick="t" type="solid" color2="#ffff7f"/>
                      <v:stroke color="navy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4199;top:288;width:662;height:503;mso-wrap-style:none;v-text-anchor:middle" type="_x0000_t136">
                  <v:path textpathok="t"/>
                  <v:textpath on="t" fitshape="t" string="2" style="font-family:&quot;Arial&quot;;font-size:10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9320</wp:posOffset>
                </wp:positionH>
                <wp:positionV relativeFrom="paragraph">
                  <wp:posOffset>1958340</wp:posOffset>
                </wp:positionV>
                <wp:extent cx="746760" cy="515620"/>
                <wp:effectExtent l="5715" t="10795" r="7620" b="101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515520"/>
                          <a:chOff x="0" y="0"/>
                          <a:chExt cx="746640" cy="5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664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560"/>
                              <a:ext cx="604440" cy="293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04440" cy="29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40" y="17640"/>
                                <a:ext cx="54540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2320" y="0"/>
                              <a:ext cx="364320" cy="51552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-53280" y="97560"/>
                                <a:ext cx="515520" cy="32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2960" y="110880"/>
                                <a:ext cx="3999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0200"/>
                                <a:ext cx="13320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1560" y="100440"/>
                            <a:ext cx="420840" cy="32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pt;margin-top:161.85pt;width:66.5pt;height:25.45pt" coordorigin="5432,3237" coordsize="1330,509">
                <v:group id="shape_0" style="position:absolute;left:5432;top:3237;width:1330;height:504">
                  <v:group id="shape_0" style="position:absolute;left:5432;top:3266;width:952;height:462">
                    <v:oval id="shape_0" fillcolor="yellow" stroked="t" o:allowincell="f" style="position:absolute;left:5432;top:3266;width:951;height:461;flip:x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oval id="shape_0" fillcolor="navy" stroked="t" o:allowincell="f" style="position:absolute;left:5474;top:3294;width:858;height:395;flip:x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v:group>
                  <v:group id="shape_0" style="position:absolute;left:5949;top:3237;width:812;height:504">
                    <v:shape id="shape_0" fillcolor="yellow" stroked="t" o:allowincell="f" style="position:absolute;left:5951;top:3238;width:811;height:503;flip:x;mso-wrap-style:none;v-text-anchor:middle;rotation:270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6056;top:3259;width:629;height:447;flip:x;mso-wrap-style:none;v-text-anchor:middle;rotation:270" type="_x0000_t5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rect id="shape_0" fillcolor="navy" stroked="t" o:allowincell="f" style="position:absolute;left:6034;top:3336;width:209;height:293;flip:x;mso-wrap-style:none;v-text-anchor:middle">
                      <v:fill o:detectmouseclick="t" type="solid" color2="#ffff7f"/>
                      <v:stroke color="navy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5529;top:3242;width:662;height:503;mso-wrap-style:none;v-text-anchor:middle" type="_x0000_t136">
                  <v:path textpathok="t"/>
                  <v:textpath on="t" fitshape="t" string="3" style="font-family:&quot;Arial&quot;;font-size:10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7240</wp:posOffset>
                </wp:positionH>
                <wp:positionV relativeFrom="paragraph">
                  <wp:posOffset>38100</wp:posOffset>
                </wp:positionV>
                <wp:extent cx="746760" cy="515620"/>
                <wp:effectExtent l="7620" t="10795" r="571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515520"/>
                          <a:chOff x="0" y="0"/>
                          <a:chExt cx="746640" cy="5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664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200" y="115560"/>
                              <a:ext cx="604440" cy="29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4440" cy="29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7640"/>
                                <a:ext cx="54540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4320" cy="5155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97560" y="97560"/>
                                <a:ext cx="515520" cy="32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8600" y="110880"/>
                                <a:ext cx="3999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160200"/>
                                <a:ext cx="13320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7760" y="100440"/>
                            <a:ext cx="411480" cy="32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5pt;margin-top:10.65pt;width:66.5pt;height:25.45pt" coordorigin="7070,213" coordsize="1330,509">
                <v:group id="shape_0" style="position:absolute;left:7070;top:213;width:1330;height:504">
                  <v:group id="shape_0" style="position:absolute;left:7448;top:242;width:952;height:462">
                    <v:oval id="shape_0" fillcolor="yellow" stroked="t" o:allowincell="f" style="position:absolute;left:7448;top:242;width:951;height:461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oval id="shape_0" fillcolor="navy" stroked="t" o:allowincell="f" style="position:absolute;left:7499;top:270;width:858;height:395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v:group>
                  <v:group id="shape_0" style="position:absolute;left:7070;top:213;width:812;height:504">
                    <v:shape id="shape_0" fillcolor="yellow" stroked="t" o:allowincell="f" style="position:absolute;left:7071;top:214;width:811;height:503;mso-wrap-style:none;v-text-anchor:middle;rotation:270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7148;top:235;width:629;height:447;mso-wrap-style:none;v-text-anchor:middle;rotation:270" type="_x0000_t5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rect id="shape_0" fillcolor="navy" stroked="t" o:allowincell="f" style="position:absolute;left:7588;top:312;width:209;height:293;mso-wrap-style:none;v-text-anchor:middle">
                      <v:fill o:detectmouseclick="t" type="solid" color2="#ffff7f"/>
                      <v:stroke color="navy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7630;top:218;width:647;height:503;mso-wrap-style:none;v-text-anchor:middle" type="_x0000_t136">
                  <v:path textpathok="t"/>
                  <v:textpath on="t" fitshape="t" string="4" style="font-family:&quot;Arial&quot;;font-size:10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920</wp:posOffset>
                </wp:positionH>
                <wp:positionV relativeFrom="paragraph">
                  <wp:posOffset>55880</wp:posOffset>
                </wp:positionV>
                <wp:extent cx="746760" cy="515620"/>
                <wp:effectExtent l="7620" t="10795" r="571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515520"/>
                          <a:chOff x="0" y="0"/>
                          <a:chExt cx="746640" cy="5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664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200" y="115560"/>
                              <a:ext cx="604440" cy="29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4440" cy="29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7640"/>
                                <a:ext cx="54540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4320" cy="5155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97560" y="97560"/>
                                <a:ext cx="515520" cy="32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8600" y="110880"/>
                                <a:ext cx="3999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160200"/>
                                <a:ext cx="13320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7040" y="100440"/>
                            <a:ext cx="420840" cy="32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12.05pt;width:66.5pt;height:25.45pt" coordorigin="238,241" coordsize="1330,509">
                <v:group id="shape_0" style="position:absolute;left:238;top:241;width:1330;height:504">
                  <v:group id="shape_0" style="position:absolute;left:616;top:270;width:952;height:462">
                    <v:oval id="shape_0" fillcolor="yellow" stroked="t" o:allowincell="f" style="position:absolute;left:616;top:270;width:951;height:461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oval id="shape_0" fillcolor="navy" stroked="t" o:allowincell="f" style="position:absolute;left:667;top:298;width:858;height:395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v:group>
                  <v:group id="shape_0" style="position:absolute;left:238;top:241;width:812;height:504">
                    <v:shape id="shape_0" fillcolor="yellow" stroked="t" o:allowincell="f" style="position:absolute;left:239;top:242;width:811;height:503;mso-wrap-style:none;v-text-anchor:middle;rotation:270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316;top:263;width:629;height:447;mso-wrap-style:none;v-text-anchor:middle;rotation:270" type="_x0000_t5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rect id="shape_0" fillcolor="navy" stroked="t" o:allowincell="f" style="position:absolute;left:756;top:340;width:209;height:293;mso-wrap-style:none;v-text-anchor:middle">
                      <v:fill o:detectmouseclick="t" type="solid" color2="#ffff7f"/>
                      <v:stroke color="navy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797;top:246;width:662;height:503;mso-wrap-style:none;v-text-anchor:middle" type="_x0000_t136">
                  <v:path textpathok="t"/>
                  <v:textpath on="t" fitshape="t" string="5" style="font-family:&quot;Arial&quot;;font-size:10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46355" distR="47625" simplePos="0" locked="0" layoutInCell="0" allowOverlap="1" relativeHeight="8">
                <wp:simplePos x="0" y="0"/>
                <wp:positionH relativeFrom="column">
                  <wp:posOffset>53340</wp:posOffset>
                </wp:positionH>
                <wp:positionV relativeFrom="paragraph">
                  <wp:posOffset>206375</wp:posOffset>
                </wp:positionV>
                <wp:extent cx="2254250" cy="3104515"/>
                <wp:effectExtent l="0" t="19050" r="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09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87480" y="0"/>
                                            <a:ext cx="208044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80440" cy="3096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9760" y="57240"/>
                                              <a:ext cx="1955880" cy="2978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62280"/>
                                                <a:ext cx="1840320" cy="2844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84600"/>
                                            <a:ext cx="2254320" cy="2983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7528400">
                                              <a:off x="1208880" y="-11124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559400">
                                              <a:off x="467280" y="215892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556400">
                                              <a:off x="372600" y="1036440"/>
                                              <a:ext cx="173880" cy="5536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472040" y="89640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653400" y="4248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711800" y="215892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809400">
                                              <a:off x="666000" y="1710360"/>
                                              <a:ext cx="27576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396000" y="789480"/>
                                              <a:ext cx="383400" cy="959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073400">
                                              <a:off x="1720440" y="167400"/>
                                              <a:ext cx="294480" cy="880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3370200">
                                              <a:off x="269280" y="2144160"/>
                                              <a:ext cx="210240" cy="542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e3de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4036400">
                                              <a:off x="230400" y="30960"/>
                                              <a:ext cx="424080" cy="786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7da71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6840" y="110520"/>
                                          <a:ext cx="1812960" cy="285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4294800">
                                            <a:off x="1009800" y="-4572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603000">
                                            <a:off x="1125000" y="167796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21000">
                                            <a:off x="416880" y="66168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51200">
                                            <a:off x="443520" y="2271240"/>
                                            <a:ext cx="266760" cy="631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08800">
                                            <a:off x="1479240" y="70200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100400">
                                            <a:off x="83520" y="13773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276400">
                                            <a:off x="1194840" y="22222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006800">
                                            <a:off x="458280" y="158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800" y="165240"/>
                                        <a:ext cx="2002680" cy="2763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870000">
                                          <a:off x="206280" y="162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21600">
                                          <a:off x="1630440" y="234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82000">
                                          <a:off x="1559520" y="24494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30200">
                                          <a:off x="268560" y="24872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70920" y="14076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545000">
                                          <a:off x="326160" y="580680"/>
                                          <a:ext cx="288360" cy="457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652600">
                                          <a:off x="1613880" y="1177560"/>
                                          <a:ext cx="275760" cy="42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188200">
                                          <a:off x="106560" y="1794600"/>
                                          <a:ext cx="2916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49800">
                                          <a:off x="1077480" y="241668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38000">
                                          <a:off x="819360" y="1305360"/>
                                          <a:ext cx="188640" cy="45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402000">
                                          <a:off x="748440" y="496080"/>
                                          <a:ext cx="337680" cy="690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760" y="322560"/>
                                      <a:ext cx="1778040" cy="245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5880" y="262800"/>
                                        <a:ext cx="1341000" cy="204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209800">
                                          <a:off x="738360" y="4968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729360" y="9831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811000">
                                          <a:off x="80280" y="7779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671400" y="1600920"/>
                                          <a:ext cx="302400" cy="595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78040" cy="2459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842600">
                                          <a:off x="1227240" y="11606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66800">
                                          <a:off x="178560" y="8683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1019600">
                                          <a:off x="271440" y="16718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64000">
                                          <a:off x="236520" y="277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391760" y="8136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009440" y="205524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540600">
                                          <a:off x="533880" y="53892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861000">
                                          <a:off x="1133640" y="63180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329400"/>
                                    <a:ext cx="1827000" cy="277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7000" cy="27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78600">
                                        <a:off x="780480" y="157248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3000">
                                        <a:off x="135720" y="29664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059120" y="2181600"/>
                                        <a:ext cx="31248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152000" y="62640"/>
                                        <a:ext cx="332640" cy="74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455840" y="82548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07800">
                                        <a:off x="664200" y="-13356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140000">
                                        <a:off x="171000" y="125640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145800">
                                        <a:off x="1348560" y="167904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080" y="396360"/>
                                      <a:ext cx="1589400" cy="216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140000">
                                        <a:off x="1008720" y="58932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706680" y="-41400"/>
                                        <a:ext cx="3402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01600">
                                        <a:off x="115200" y="1581120"/>
                                        <a:ext cx="43884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1239840" y="1070280"/>
                                        <a:ext cx="239400" cy="42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261720"/>
                                  <a:ext cx="1819440" cy="2728080"/>
                                </a:xfrm>
                              </wpg:grpSpPr>
                              <wps:wsp>
                                <wps:cNvSpPr/>
                                <wps:spPr>
                                  <a:xfrm rot="21270600">
                                    <a:off x="757080" y="995400"/>
                                    <a:ext cx="346680" cy="60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8200">
                                    <a:off x="881640" y="1724760"/>
                                    <a:ext cx="29844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38800">
                                    <a:off x="993600" y="651600"/>
                                    <a:ext cx="532080" cy="65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24400">
                                    <a:off x="134640" y="2044440"/>
                                    <a:ext cx="49284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844800">
                                    <a:off x="1418040" y="217512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707600">
                                    <a:off x="120600" y="41436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227200">
                                    <a:off x="833760" y="18108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57000">
                                    <a:off x="241560" y="15375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74400">
                                    <a:off x="1553040" y="16923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136200">
                                    <a:off x="383400" y="-9000"/>
                                    <a:ext cx="124920" cy="26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8680" y="91440"/>
                                <a:ext cx="1853640" cy="2860560"/>
                              </a:xfrm>
                            </wpg:grpSpPr>
                            <wps:wsp>
                              <wps:cNvSpPr/>
                              <wps:spPr>
                                <a:xfrm rot="776400">
                                  <a:off x="353160" y="703440"/>
                                  <a:ext cx="311760" cy="81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29400">
                                  <a:off x="125280" y="1536120"/>
                                  <a:ext cx="618480" cy="78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56000">
                                  <a:off x="760680" y="135000"/>
                                  <a:ext cx="552960" cy="70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598600">
                                  <a:off x="1046520" y="1903320"/>
                                  <a:ext cx="618480" cy="60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34400">
                                  <a:off x="509040" y="209340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67800">
                                  <a:off x="117720" y="143568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0000">
                                  <a:off x="50400" y="21492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04000">
                                  <a:off x="628200" y="249948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151800">
                                  <a:off x="1375200" y="88164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82800">
                                  <a:off x="1010880" y="187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54400">
                                  <a:off x="1562040" y="20815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240" y="73800"/>
                              <a:ext cx="1833120" cy="2571840"/>
                            </a:xfrm>
                          </wpg:grpSpPr>
                          <wps:wsp>
                            <wps:cNvSpPr/>
                            <wps:spPr>
                              <a:xfrm rot="5129400">
                                <a:off x="752040" y="1258560"/>
                                <a:ext cx="76212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90000">
                                <a:off x="560520" y="39204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87480" y="212580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228600">
                                <a:off x="45000" y="1209960"/>
                                <a:ext cx="40140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321800">
                                <a:off x="63000" y="1805760"/>
                                <a:ext cx="3567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53400">
                                <a:off x="848520" y="60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14000">
                                <a:off x="1564920" y="348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91600">
                                <a:off x="1564920" y="158364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9400">
                                <a:off x="773280" y="23569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080" y="368280"/>
                            <a:ext cx="1985760" cy="257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6320" y="2338200"/>
                              <a:ext cx="1107360" cy="23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85760" cy="2115720"/>
                            </a:xfrm>
                          </wpg:grpSpPr>
                          <wps:wsp>
                            <wps:cNvSpPr/>
                            <wps:spPr>
                              <a:xfrm rot="2112000">
                                <a:off x="392040" y="186480"/>
                                <a:ext cx="1200960" cy="174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ff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4200" y="586800"/>
                                <a:ext cx="1345680" cy="91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P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14.1pt;width:163.8pt;height:251pt" coordorigin="222,282" coordsize="3276,5020">
                <v:group id="shape_0" style="position:absolute;left:222;top:282;width:3276;height:5020">
                  <v:group id="shape_0" style="position:absolute;left:222;top:282;width:3276;height:5020">
                    <v:group id="shape_0" style="position:absolute;left:222;top:282;width:3276;height:5020">
                      <v:group id="shape_0" style="position:absolute;left:222;top:282;width:3276;height:5020">
                        <v:group id="shape_0" style="position:absolute;left:222;top:282;width:3276;height:4919">
                          <v:group id="shape_0" style="position:absolute;left:222;top:282;width:3276;height:4919">
                            <v:group id="shape_0" style="position:absolute;left:222;top:282;width:3276;height:4919">
                              <v:group id="shape_0" style="position:absolute;left:222;top:282;width:3276;height:4919">
                                <v:group id="shape_0" style="position:absolute;left:222;top:325;width:3276;height:4876">
                                  <v:group id="shape_0" style="position:absolute;left:222;top:325;width:3276;height:4876">
                                    <v:rect id="shape_0" fillcolor="#993366" stroked="t" o:allowincell="f" style="position:absolute;left:222;top:325;width:3275;height:4875;mso-wrap-style:none;v-text-anchor:middle">
                                      <v:fill o:detectmouseclick="t" type="solid" color2="#66cc99" opacity="0.69"/>
                                      <v:stroke color="black" weight="38160" joinstyle="miter" endcap="flat"/>
                                      <w10:wrap type="none"/>
                                    </v:rect>
                                    <v:rect id="shape_0" fillcolor="#993366" stroked="t" o:allowincell="f" style="position:absolute;left:316;top:415;width:3079;height:4689;mso-wrap-style:none;v-text-anchor:middle">
                                      <v:fill o:detectmouseclick="t" type="solid" color2="#66cc99" opacity="0.69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316;top:415;width:3080;height:4689">
                                    <v:rect id="shape_0" fillcolor="#993366" stroked="t" o:allowincell="f" style="position:absolute;left:400;top:513;width:2897;height:4479;mso-wrap-style:none;v-text-anchor:middle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16;top:415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172;top:415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16;top:4881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172;top:4881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  <v:group id="shape_0" style="position:absolute;left:447;top:282;width:2810;height:4849">
                                  <v:shape id="shape_0" coordsize="1118,1096" path="m52,71c104,0,507,124,676,283c845,442,1118,954,1066,1025c1014,1096,533,866,364,707c195,548,0,142,52,71xe" fillcolor="#ff6600" stroked="t" o:allowincell="f" style="position:absolute;left:1987;top:283;width:476;height:1272;mso-wrap-style:none;v-text-anchor:middle;rotation:292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820;top:3858;width:476;height:1272;mso-wrap-style:none;v-text-anchor:middle;rotation:3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670;top:2091;width:273;height:871;mso-wrap-style:none;v-text-anchor:middle;rotation:2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2402;top:1870;width:363;height:950;mso-wrap-style:none;v-text-anchor:middle;rotation:180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1113;top:525;width:363;height:950;mso-wrap-style:none;v-text-anchor:middle;rotation:144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2780;top:3858;width:363;height:950;mso-wrap-style:none;v-text-anchor:middle;rotation:180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1133;top:3153;width:433;height:950;mso-wrap-style:none;v-text-anchor:middle;rotation:113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708;top:1701;width:603;height:1510;mso-wrap-style:none;v-text-anchor:middle;rotation:144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2793;top:723;width:463;height:1385;mso-wrap-style:none;v-text-anchor:middle;rotation:218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e3de00" stroked="t" o:allowincell="f" style="position:absolute;left:508;top:3836;width:330;height:853;mso-wrap-style:none;v-text-anchor:middle;rotation:56">
                                    <v:fill o:detectmouseclick="t" type="solid" color2="#1c21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7da71" stroked="t" o:allowincell="f" style="position:absolute;left:447;top:507;width:667;height:1238;mso-wrap-style:none;v-text-anchor:middle;rotation:234">
                                    <v:fill o:detectmouseclick="t" type="solid" color2="#08258e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52;top:427;width:2646;height:4642">
                                <v:shape id="shape_0" coordsize="1118,1096" path="m52,71c104,0,507,124,676,283c845,442,1118,954,1066,1025c1014,1096,533,866,364,707c195,548,0,142,52,71xe" fillcolor="#b2e58b" stroked="t" o:allowincell="f" style="position:absolute;left:2110;top:427;width:624;height:1077;mso-wrap-style:none;v-text-anchor:middle;rotation:72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2291;top:3143;width:624;height:1077;mso-wrap-style:none;v-text-anchor:middle;rotation:110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1177;top:1542;width:447;height:1077;mso-wrap-style:none;v-text-anchor:middle;rotation:125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1218;top:4076;width:419;height:993;mso-wrap-style:none;v-text-anchor:middle;rotation:11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2850;top:1605;width:447;height:1077;mso-wrap-style:none;v-text-anchor:middle;rotation: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651;top:2668;width:268;height:498;mso-wrap-style:none;v-text-anchor:middle;rotation:31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2401;top:3999;width:268;height:498;mso-wrap-style:none;v-text-anchor:middle;rotation:33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1241;top:525;width:268;height:498;mso-wrap-style:none;v-text-anchor:middle;rotation:6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10;top:611;width:2808;height:4390">
                              <v:shape id="shape_0" coordsize="1118,1096" path="m52,71c104,0,507,124,676,283c845,442,1118,954,1066,1025c1014,1096,533,866,364,707c195,548,0,142,52,71xe" fillcolor="#da8eb4" stroked="t" o:allowincell="f" style="position:absolute;left:568;top:610;width:268;height:498;mso-wrap-style:none;v-text-anchor:middle;rotation:1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2810;top:622;width:268;height:498;mso-wrap-style:none;v-text-anchor:middle;rotation:45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2698;top:4443;width:268;height:498;mso-wrap-style:none;v-text-anchor:middle;rotation:300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665;top:4503;width:268;height:498;mso-wrap-style:none;v-text-anchor:middle;rotation:102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1772;top:807;width:268;height:498;mso-wrap-style:none;v-text-anchor:middle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56;top:1500;width:453;height:719;mso-wrap-style:none;v-text-anchor:middle;rotation:7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2784;top:2439;width:433;height:666;mso-wrap-style:none;v-text-anchor:middle;rotation:24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11;top:3411;width:458;height:649;mso-wrap-style:none;v-text-anchor:middle;rotation:23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1939;top:4391;width:268;height:498;mso-wrap-style:none;v-text-anchor:middle;rotation: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1533;top:2640;width:296;height:722;mso-wrap-style:none;v-text-anchor:middle;rotation: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1421;top:1366;width:531;height:1086;mso-wrap-style:none;v-text-anchor:middle;rotation:35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756;top:877;width:2226;height:3829">
                            <v:group id="shape_0" style="position:absolute;left:848;top:1325;width:1694;height:3381">
                              <v:shape id="shape_0" coordsize="1118,1096" path="m52,71c104,0,507,124,676,283c845,442,1118,954,1066,1025c1014,1096,533,866,364,707c195,548,0,142,52,71xe" fillcolor="#7b7bd3" stroked="t" o:allowincell="f" style="position:absolute;left:1884;top:1325;width:657;height:1189;mso-wrap-style:none;v-text-anchor:middle;rotation:3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1870;top:2796;width:657;height:1189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47;top:2472;width:657;height:1189;mso-wrap-style:none;v-text-anchor:middle;rotation:34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1779;top:3769;width:475;height:937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756;top:877;width:2226;height:3821">
                              <v:shape id="shape_0" coordsize="1118,1096" path="m52,71c104,0,507,124,676,283c845,442,1118,954,1066,1025c1014,1096,533,866,364,707c195,548,0,142,52,71xe" fillcolor="#cb5d6f" stroked="t" o:allowincell="f" style="position:absolute;left:2408;top:2661;width:573;height:1035;mso-wrap-style:none;v-text-anchor:middle;rotation:131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57;top:2201;width:573;height:1035;mso-wrap-style:none;v-text-anchor:middle;rotation:103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903;top:3466;width:573;height:1035;mso-wrap-style:none;v-text-anchor:middle;rotation:18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48;top:876;width:573;height:1035;mso-wrap-style:none;v-text-anchor:middle;rotation:34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2667;top:961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2065;top:4069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1316;top:1682;width:251;height:629;mso-wrap-style:none;v-text-anchor:middle;rotation:10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2261;top:1828;width:251;height:629;mso-wrap-style:none;v-text-anchor:middle;rotation:16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568;top:633;width:2389;height:4669">
                          <v:group id="shape_0" style="position:absolute;left:568;top:633;width:2389;height:4669">
                            <v:shape id="shape_0" coordsize="1118,1096" path="m52,71c104,0,507,124,676,283c845,442,1118,954,1066,1025c1014,1096,533,866,364,707c195,548,0,142,52,71xe" fillcolor="#9d3345" stroked="t" o:allowincell="f" style="position:absolute;left:1583;top:3320;width:363;height:1021;mso-wrap-style:none;v-text-anchor:middle;rotation:31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567;top:1311;width:363;height:1021;mso-wrap-style:none;v-text-anchor:middle;rotation: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2022;top:4281;width:491;height:1021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2168;top:943;width:523;height:1177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2646;top:2145;width:311;height:799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1399;top:634;width:311;height:799;mso-wrap-style:none;v-text-anchor:middle;rotation:85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623;top:2823;width:311;height:799;mso-wrap-style:none;v-text-anchor:middle;rotation:11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2478;top:3489;width:311;height:799;mso-wrap-style:none;v-text-anchor:middle;rotation:5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</v:group>
                          <v:group id="shape_0" style="position:absolute;left:650;top:1403;width:2147;height:3355">
                            <v:shape id="shape_0" coordsize="1118,1096" path="m52,71c104,0,507,124,676,283c845,442,1118,954,1066,1025c1014,1096,533,866,364,707c195,548,0,142,52,71xe" fillcolor="#0066cc" stroked="t" o:allowincell="f" style="position:absolute;left:2057;top:2397;width:311;height:799;mso-wrap-style:none;v-text-anchor:middle;rotation:119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1582;top:1403;width:535;height:799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650;top:3957;width:690;height:799;mso-wrap-style:none;v-text-anchor:middle;rotation:53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2421;top:3154;width:376;height:667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559;top:722;width:2499;height:4170">
                        <v:shape id="shape_0" coordsize="1118,1096" path="m52,71c104,0,507,124,676,283c845,442,1118,954,1066,1025c1014,1096,533,866,364,707c195,548,0,142,52,71xe" fillcolor="#3f007e" stroked="t" o:allowincell="f" style="position:absolute;left:1562;top:2304;width:545;height:948;mso-wrap-style:none;v-text-anchor:middle;rotation:35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1757;top:3453;width:469;height:723;mso-wrap-style:none;v-text-anchor:middle;rotation:32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1934;top:1763;width:837;height:1023;mso-wrap-style:none;v-text-anchor:middle;rotation:24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81;top:3956;width:775;height:935;mso-wrap-style:none;v-text-anchor:middle;rotation:13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2602;top:4163;width:361;height:651;mso-wrap-style:none;v-text-anchor:middle;rotation:26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59;top:1390;width:361;height:651;mso-wrap-style:none;v-text-anchor:middle;rotation:278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1682;top:1023;width:243;height:540;mso-wrap-style:none;v-text-anchor:middle;rotation:287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49;top:3158;width:243;height:540;mso-wrap-style:none;v-text-anchor:middle;rotation:35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2815;top:3403;width:243;height:540;mso-wrap-style:none;v-text-anchor:middle;rotation:11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73;top:723;width:196;height:418;mso-wrap-style:none;v-text-anchor:middle;rotation:302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538;top:498;width:2699;height:4438">
                      <v:shape id="shape_0" coordsize="1118,1096" path="m52,71c104,0,507,124,676,283c845,442,1118,954,1066,1025c1014,1096,533,866,364,707c195,548,0,142,52,71xe" fillcolor="#009999" stroked="t" o:allowincell="f" style="position:absolute;left:1015;top:1576;width:490;height:1286;mso-wrap-style:none;v-text-anchor:middle;rotation:1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657;top:2889;width:973;height:1235;mso-wrap-style:none;v-text-anchor:middle;rotation:85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1658;top:681;width:870;height:1115;mso-wrap-style:none;v-text-anchor:middle;rotation:13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2108;top:3466;width:973;height:947;mso-wrap-style:none;v-text-anchor:middle;rotation:19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1262;top:3767;width:410;height:679;mso-wrap-style:none;v-text-anchor:middle;rotation:107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645;top:2730;width:410;height:679;mso-wrap-style:none;v-text-anchor:middle;rotation:131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539;top:807;width:410;height:679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1449;top:4405;width:317;height:531;mso-wrap-style:none;v-text-anchor:middle;rotation:19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2625;top:1857;width:317;height:531;mso-wrap-style:none;v-text-anchor:middle;rotation:202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2052;top:498;width:317;height:531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2920;top:3747;width:317;height:531;mso-wrap-style:none;v-text-anchor:middle;rotation:44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315;top:535;width:2772;height:3931">
                    <v:shape id="shape_0" coordsize="1118,1096" path="m52,71c104,0,507,124,676,283c845,442,1118,954,1066,1025c1014,1096,533,866,364,707c195,548,0,142,52,71xe" fillcolor="#aecb7b" stroked="t" o:allowincell="f" style="position:absolute;left:1430;top:2423;width:1199;height:963;mso-wrap-style:none;v-text-anchor:middle;rotation:85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1128;top:1059;width:889;height:677;mso-wrap-style:none;v-text-anchor:middle;rotation:146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1800;top:3789;width:889;height:677;mso-wrap-style:none;v-text-anchor:middle;rotation:18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316;top:2346;width:631;height:485;mso-wrap-style:none;v-text-anchor:middle;rotation:204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344;top:3284;width:561;height:429;mso-wrap-style:none;v-text-anchor:middle;rotation:222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1581;top:536;width:377;height:275;mso-wrap-style:none;v-text-anchor:middle;rotation:301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2709;top:989;width:377;height:275;mso-wrap-style:none;v-text-anchor:middle;rotation:327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2709;top:2935;width:377;height:275;mso-wrap-style:none;v-text-anchor:middle;rotation:33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1463;top:4152;width:377;height:275;mso-wrap-style:none;v-text-anchor:middle;rotation:22">
                      <v:fill o:detectmouseclick="t" type="solid" color2="#513484"/>
                      <v:stroke color="gray" weight="6480" joinstyle="round" endcap="flat"/>
                      <w10:wrap type="none"/>
                    </v:shape>
                  </v:group>
                </v:group>
                <v:group id="shape_0" style="position:absolute;left:749;top:1199;width:2119;height:3762">
                  <v:shape id="shape_0" fillcolor="white" stroked="t" o:allowincell="f" style="position:absolute;left:957;top:4587;width:1743;height:373;mso-wrap-style:none;v-text-anchor:middle" type="_x0000_t136">
                    <v:path textpathok="t"/>
                    <v:textpath on="t" fitshape="t" string="oflameron" style="font-family:&quot;Arial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group id="shape_0" style="position:absolute;left:749;top:1199;width:2119;height:2744">
                    <v:oval id="shape_0" fillcolor="#9933ff" stroked="t" o:allowincell="f" style="position:absolute;left:887;top:1199;width:1890;height:2743;mso-wrap-style:none;v-text-anchor:middle;rotation:35">
                      <v:fill o:detectmouseclick="t" type="solid" color2="#66cc00"/>
                      <v:stroke color="navy" weight="3240" joinstyle="miter" endcap="flat"/>
                      <w10:wrap type="none"/>
                    </v:oval>
                    <v:shape id="shape_0" fillcolor="white" stroked="t" o:allowincell="f" style="position:absolute;left:749;top:1829;width:2118;height:1433;mso-wrap-style:none;v-text-anchor:middle" type="_x0000_t136">
                      <v:path textpathok="t"/>
                      <v:textpath on="t" fitshape="t" string=" P " style="font-family:&quot;Arial&quot;;font-size:12pt"/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46355" distR="47625" simplePos="0" locked="0" layoutInCell="0" allowOverlap="1" relativeHeight="9">
                <wp:simplePos x="0" y="0"/>
                <wp:positionH relativeFrom="column">
                  <wp:posOffset>2222500</wp:posOffset>
                </wp:positionH>
                <wp:positionV relativeFrom="paragraph">
                  <wp:posOffset>206375</wp:posOffset>
                </wp:positionV>
                <wp:extent cx="2254250" cy="3104515"/>
                <wp:effectExtent l="0" t="19050" r="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09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87480" y="0"/>
                                            <a:ext cx="208044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80440" cy="3096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9760" y="57240"/>
                                              <a:ext cx="1955880" cy="2978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62280"/>
                                                <a:ext cx="1840320" cy="2844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84600"/>
                                            <a:ext cx="2254320" cy="2983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7528400">
                                              <a:off x="1208880" y="-11124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559400">
                                              <a:off x="467280" y="215892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556400">
                                              <a:off x="372600" y="1036440"/>
                                              <a:ext cx="173880" cy="5536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472040" y="89640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653400" y="4248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711800" y="215892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809400">
                                              <a:off x="666000" y="1710360"/>
                                              <a:ext cx="27576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396000" y="789480"/>
                                              <a:ext cx="383400" cy="959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073400">
                                              <a:off x="1720440" y="167400"/>
                                              <a:ext cx="294480" cy="880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3370200">
                                              <a:off x="269280" y="2144160"/>
                                              <a:ext cx="210240" cy="542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e3de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4036400">
                                              <a:off x="230400" y="30960"/>
                                              <a:ext cx="424080" cy="786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7da71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6840" y="110520"/>
                                          <a:ext cx="1812960" cy="285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4294800">
                                            <a:off x="1009800" y="-4572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603000">
                                            <a:off x="1125000" y="167796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21000">
                                            <a:off x="416880" y="66168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51200">
                                            <a:off x="443520" y="2271240"/>
                                            <a:ext cx="266760" cy="631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08800">
                                            <a:off x="1479240" y="70200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100400">
                                            <a:off x="83520" y="13773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276400">
                                            <a:off x="1194840" y="22222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006800">
                                            <a:off x="458280" y="158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800" y="165240"/>
                                        <a:ext cx="2002680" cy="2763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870000">
                                          <a:off x="206280" y="162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21600">
                                          <a:off x="1630440" y="234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82000">
                                          <a:off x="1559520" y="24494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30200">
                                          <a:off x="268560" y="24872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70920" y="14076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545000">
                                          <a:off x="326160" y="580680"/>
                                          <a:ext cx="288360" cy="457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652600">
                                          <a:off x="1613880" y="1177560"/>
                                          <a:ext cx="275760" cy="42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188200">
                                          <a:off x="106560" y="1794600"/>
                                          <a:ext cx="2916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49800">
                                          <a:off x="1077480" y="241668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38000">
                                          <a:off x="819360" y="1305360"/>
                                          <a:ext cx="188640" cy="45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402000">
                                          <a:off x="748440" y="496080"/>
                                          <a:ext cx="337680" cy="690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760" y="322560"/>
                                      <a:ext cx="1778040" cy="245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5880" y="262800"/>
                                        <a:ext cx="1341000" cy="204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209800">
                                          <a:off x="738360" y="4968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729360" y="9831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811000">
                                          <a:off x="80280" y="7779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671400" y="1600920"/>
                                          <a:ext cx="302400" cy="595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78040" cy="2459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842600">
                                          <a:off x="1227240" y="11606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66800">
                                          <a:off x="178560" y="8683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1019600">
                                          <a:off x="271440" y="16718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64000">
                                          <a:off x="236520" y="277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391760" y="8136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009440" y="205524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540600">
                                          <a:off x="533880" y="53892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861000">
                                          <a:off x="1133640" y="63180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329400"/>
                                    <a:ext cx="1827000" cy="277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7000" cy="27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78600">
                                        <a:off x="780480" y="157248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3000">
                                        <a:off x="135720" y="29664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059120" y="2181600"/>
                                        <a:ext cx="31248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152000" y="62640"/>
                                        <a:ext cx="332640" cy="74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455840" y="82548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07800">
                                        <a:off x="664200" y="-13356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140000">
                                        <a:off x="171000" y="125640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145800">
                                        <a:off x="1348560" y="167904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080" y="396360"/>
                                      <a:ext cx="1589400" cy="216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140000">
                                        <a:off x="1008720" y="58932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706680" y="-41400"/>
                                        <a:ext cx="3402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01600">
                                        <a:off x="115200" y="1581120"/>
                                        <a:ext cx="43884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1239840" y="1070280"/>
                                        <a:ext cx="239400" cy="42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261720"/>
                                  <a:ext cx="1819440" cy="2728080"/>
                                </a:xfrm>
                              </wpg:grpSpPr>
                              <wps:wsp>
                                <wps:cNvSpPr/>
                                <wps:spPr>
                                  <a:xfrm rot="21270600">
                                    <a:off x="757080" y="995400"/>
                                    <a:ext cx="346680" cy="60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8200">
                                    <a:off x="881640" y="1724760"/>
                                    <a:ext cx="29844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38800">
                                    <a:off x="993600" y="651600"/>
                                    <a:ext cx="532080" cy="65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24400">
                                    <a:off x="134640" y="2044440"/>
                                    <a:ext cx="49284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844800">
                                    <a:off x="1418040" y="217512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707600">
                                    <a:off x="120600" y="41436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227200">
                                    <a:off x="833760" y="18108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57000">
                                    <a:off x="241560" y="15375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74400">
                                    <a:off x="1553040" y="16923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136200">
                                    <a:off x="383400" y="-9000"/>
                                    <a:ext cx="124920" cy="26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8680" y="91440"/>
                                <a:ext cx="1853640" cy="2860560"/>
                              </a:xfrm>
                            </wpg:grpSpPr>
                            <wps:wsp>
                              <wps:cNvSpPr/>
                              <wps:spPr>
                                <a:xfrm rot="776400">
                                  <a:off x="353160" y="703440"/>
                                  <a:ext cx="311760" cy="81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29400">
                                  <a:off x="125280" y="1536120"/>
                                  <a:ext cx="618480" cy="78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56000">
                                  <a:off x="760680" y="135000"/>
                                  <a:ext cx="552960" cy="70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598600">
                                  <a:off x="1046520" y="1903320"/>
                                  <a:ext cx="618480" cy="60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34400">
                                  <a:off x="509040" y="209340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67800">
                                  <a:off x="117720" y="143568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0000">
                                  <a:off x="50400" y="21492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04000">
                                  <a:off x="628200" y="249948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151800">
                                  <a:off x="1375200" y="88164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82800">
                                  <a:off x="1010880" y="187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54400">
                                  <a:off x="1562040" y="20815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240" y="73800"/>
                              <a:ext cx="1833120" cy="2571840"/>
                            </a:xfrm>
                          </wpg:grpSpPr>
                          <wps:wsp>
                            <wps:cNvSpPr/>
                            <wps:spPr>
                              <a:xfrm rot="5129400">
                                <a:off x="752040" y="1258560"/>
                                <a:ext cx="76212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90000">
                                <a:off x="560520" y="39204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87480" y="212580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228600">
                                <a:off x="45000" y="1209960"/>
                                <a:ext cx="40140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321800">
                                <a:off x="63000" y="1805760"/>
                                <a:ext cx="3567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53400">
                                <a:off x="848520" y="60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14000">
                                <a:off x="1564920" y="348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91600">
                                <a:off x="1564920" y="158364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9400">
                                <a:off x="773280" y="23569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3840" y="357480"/>
                            <a:ext cx="2016000" cy="258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2360" y="2349000"/>
                              <a:ext cx="1115640" cy="23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16000" cy="2137320"/>
                            </a:xfrm>
                          </wpg:grpSpPr>
                          <wps:wsp>
                            <wps:cNvSpPr/>
                            <wps:spPr>
                              <a:xfrm rot="2112000">
                                <a:off x="388800" y="197280"/>
                                <a:ext cx="1237680" cy="174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9160" y="597600"/>
                                <a:ext cx="1364040" cy="91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END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9pt;margin-top:14.1pt;width:163.8pt;height:251pt" coordorigin="3638,282" coordsize="3276,5020">
                <v:group id="shape_0" style="position:absolute;left:3638;top:282;width:3276;height:5020">
                  <v:group id="shape_0" style="position:absolute;left:3638;top:282;width:3276;height:5020">
                    <v:group id="shape_0" style="position:absolute;left:3638;top:282;width:3276;height:5020">
                      <v:group id="shape_0" style="position:absolute;left:3638;top:282;width:3276;height:5020">
                        <v:group id="shape_0" style="position:absolute;left:3638;top:282;width:3276;height:4919">
                          <v:group id="shape_0" style="position:absolute;left:3638;top:282;width:3276;height:4919">
                            <v:group id="shape_0" style="position:absolute;left:3638;top:282;width:3276;height:4919">
                              <v:group id="shape_0" style="position:absolute;left:3638;top:282;width:3276;height:4919">
                                <v:group id="shape_0" style="position:absolute;left:3638;top:325;width:3276;height:4876">
                                  <v:group id="shape_0" style="position:absolute;left:3638;top:325;width:3276;height:4876">
                                    <v:rect id="shape_0" fillcolor="#993366" stroked="t" o:allowincell="f" style="position:absolute;left:3638;top:325;width:3275;height:4875;mso-wrap-style:none;v-text-anchor:middle">
                                      <v:fill o:detectmouseclick="t" type="solid" color2="#66cc99" opacity="0.69"/>
                                      <v:stroke color="black" weight="38160" joinstyle="miter" endcap="flat"/>
                                      <w10:wrap type="none"/>
                                    </v:rect>
                                    <v:rect id="shape_0" fillcolor="#993366" stroked="t" o:allowincell="f" style="position:absolute;left:3732;top:415;width:3079;height:4689;mso-wrap-style:none;v-text-anchor:middle">
                                      <v:fill o:detectmouseclick="t" type="solid" color2="#66cc99" opacity="0.69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3732;top:415;width:3080;height:4689">
                                    <v:rect id="shape_0" fillcolor="#993366" stroked="t" o:allowincell="f" style="position:absolute;left:3816;top:513;width:2897;height:4479;mso-wrap-style:none;v-text-anchor:middle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732;top:415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6588;top:415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732;top:4881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6588;top:4881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  <v:group id="shape_0" style="position:absolute;left:3863;top:282;width:2810;height:4849">
                                  <v:shape id="shape_0" coordsize="1118,1096" path="m52,71c104,0,507,124,676,283c845,442,1118,954,1066,1025c1014,1096,533,866,364,707c195,548,0,142,52,71xe" fillcolor="#ff6600" stroked="t" o:allowincell="f" style="position:absolute;left:5403;top:283;width:476;height:1272;mso-wrap-style:none;v-text-anchor:middle;rotation:292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4236;top:3858;width:476;height:1272;mso-wrap-style:none;v-text-anchor:middle;rotation:3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4086;top:2091;width:273;height:871;mso-wrap-style:none;v-text-anchor:middle;rotation:2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5818;top:1870;width:363;height:950;mso-wrap-style:none;v-text-anchor:middle;rotation:180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4529;top:525;width:363;height:950;mso-wrap-style:none;v-text-anchor:middle;rotation:144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6196;top:3858;width:363;height:950;mso-wrap-style:none;v-text-anchor:middle;rotation:180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4549;top:3153;width:433;height:950;mso-wrap-style:none;v-text-anchor:middle;rotation:113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4124;top:1701;width:603;height:1510;mso-wrap-style:none;v-text-anchor:middle;rotation:144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6209;top:723;width:463;height:1385;mso-wrap-style:none;v-text-anchor:middle;rotation:218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e3de00" stroked="t" o:allowincell="f" style="position:absolute;left:3924;top:3836;width:330;height:853;mso-wrap-style:none;v-text-anchor:middle;rotation:56">
                                    <v:fill o:detectmouseclick="t" type="solid" color2="#1c21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7da71" stroked="t" o:allowincell="f" style="position:absolute;left:3863;top:507;width:667;height:1238;mso-wrap-style:none;v-text-anchor:middle;rotation:234">
                                    <v:fill o:detectmouseclick="t" type="solid" color2="#08258e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4068;top:427;width:2646;height:4642">
                                <v:shape id="shape_0" coordsize="1118,1096" path="m52,71c104,0,507,124,676,283c845,442,1118,954,1066,1025c1014,1096,533,866,364,707c195,548,0,142,52,71xe" fillcolor="#b2e58b" stroked="t" o:allowincell="f" style="position:absolute;left:5526;top:427;width:624;height:1077;mso-wrap-style:none;v-text-anchor:middle;rotation:72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5707;top:3143;width:624;height:1077;mso-wrap-style:none;v-text-anchor:middle;rotation:110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4593;top:1542;width:447;height:1077;mso-wrap-style:none;v-text-anchor:middle;rotation:125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4634;top:4076;width:419;height:993;mso-wrap-style:none;v-text-anchor:middle;rotation:11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6266;top:1605;width:447;height:1077;mso-wrap-style:none;v-text-anchor:middle;rotation: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4067;top:2668;width:268;height:498;mso-wrap-style:none;v-text-anchor:middle;rotation:31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5817;top:3999;width:268;height:498;mso-wrap-style:none;v-text-anchor:middle;rotation:33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4657;top:525;width:268;height:498;mso-wrap-style:none;v-text-anchor:middle;rotation:6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3827;top:611;width:2808;height:4390">
                              <v:shape id="shape_0" coordsize="1118,1096" path="m52,71c104,0,507,124,676,283c845,442,1118,954,1066,1025c1014,1096,533,866,364,707c195,548,0,142,52,71xe" fillcolor="#da8eb4" stroked="t" o:allowincell="f" style="position:absolute;left:3984;top:610;width:268;height:498;mso-wrap-style:none;v-text-anchor:middle;rotation:1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6226;top:622;width:268;height:498;mso-wrap-style:none;v-text-anchor:middle;rotation:45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6114;top:4443;width:268;height:498;mso-wrap-style:none;v-text-anchor:middle;rotation:300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081;top:4503;width:268;height:498;mso-wrap-style:none;v-text-anchor:middle;rotation:102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5188;top:807;width:268;height:498;mso-wrap-style:none;v-text-anchor:middle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172;top:1500;width:453;height:719;mso-wrap-style:none;v-text-anchor:middle;rotation:7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6200;top:2439;width:433;height:666;mso-wrap-style:none;v-text-anchor:middle;rotation:24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3827;top:3411;width:458;height:649;mso-wrap-style:none;v-text-anchor:middle;rotation:23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5355;top:4391;width:268;height:498;mso-wrap-style:none;v-text-anchor:middle;rotation: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949;top:2640;width:296;height:722;mso-wrap-style:none;v-text-anchor:middle;rotation: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837;top:1366;width:531;height:1086;mso-wrap-style:none;v-text-anchor:middle;rotation:35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172;top:877;width:2226;height:3829">
                            <v:group id="shape_0" style="position:absolute;left:4264;top:1325;width:1694;height:3381">
                              <v:shape id="shape_0" coordsize="1118,1096" path="m52,71c104,0,507,124,676,283c845,442,1118,954,1066,1025c1014,1096,533,866,364,707c195,548,0,142,52,71xe" fillcolor="#7b7bd3" stroked="t" o:allowincell="f" style="position:absolute;left:5300;top:1325;width:657;height:1189;mso-wrap-style:none;v-text-anchor:middle;rotation:3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5286;top:2796;width:657;height:1189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4263;top:2472;width:657;height:1189;mso-wrap-style:none;v-text-anchor:middle;rotation:34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5195;top:3769;width:475;height:937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4172;top:877;width:2226;height:3821">
                              <v:shape id="shape_0" coordsize="1118,1096" path="m52,71c104,0,507,124,676,283c845,442,1118,954,1066,1025c1014,1096,533,866,364,707c195,548,0,142,52,71xe" fillcolor="#cb5d6f" stroked="t" o:allowincell="f" style="position:absolute;left:5824;top:2661;width:573;height:1035;mso-wrap-style:none;v-text-anchor:middle;rotation:131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4173;top:2201;width:573;height:1035;mso-wrap-style:none;v-text-anchor:middle;rotation:103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4319;top:3466;width:573;height:1035;mso-wrap-style:none;v-text-anchor:middle;rotation:18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4264;top:876;width:573;height:1035;mso-wrap-style:none;v-text-anchor:middle;rotation:34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6083;top:961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5481;top:4069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4732;top:1682;width:251;height:629;mso-wrap-style:none;v-text-anchor:middle;rotation:10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5677;top:1828;width:251;height:629;mso-wrap-style:none;v-text-anchor:middle;rotation:16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984;top:633;width:2389;height:4669">
                          <v:group id="shape_0" style="position:absolute;left:3984;top:633;width:2389;height:4669">
                            <v:shape id="shape_0" coordsize="1118,1096" path="m52,71c104,0,507,124,676,283c845,442,1118,954,1066,1025c1014,1096,533,866,364,707c195,548,0,142,52,71xe" fillcolor="#9d3345" stroked="t" o:allowincell="f" style="position:absolute;left:5000;top:3320;width:363;height:1021;mso-wrap-style:none;v-text-anchor:middle;rotation:31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3983;top:1311;width:363;height:1021;mso-wrap-style:none;v-text-anchor:middle;rotation: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5438;top:4281;width:491;height:1021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5584;top:943;width:523;height:1177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6062;top:2145;width:311;height:799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4815;top:634;width:311;height:799;mso-wrap-style:none;v-text-anchor:middle;rotation:85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4039;top:2823;width:311;height:799;mso-wrap-style:none;v-text-anchor:middle;rotation:11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5894;top:3489;width:311;height:799;mso-wrap-style:none;v-text-anchor:middle;rotation:5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</v:group>
                          <v:group id="shape_0" style="position:absolute;left:4066;top:1403;width:2147;height:3355">
                            <v:shape id="shape_0" coordsize="1118,1096" path="m52,71c104,0,507,124,676,283c845,442,1118,954,1066,1025c1014,1096,533,866,364,707c195,548,0,142,52,71xe" fillcolor="#0066cc" stroked="t" o:allowincell="f" style="position:absolute;left:5473;top:2397;width:311;height:799;mso-wrap-style:none;v-text-anchor:middle;rotation:119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4998;top:1403;width:535;height:799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4066;top:3957;width:690;height:799;mso-wrap-style:none;v-text-anchor:middle;rotation:53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5837;top:3154;width:376;height:667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976;top:722;width:2499;height:4170">
                        <v:shape id="shape_0" coordsize="1118,1096" path="m52,71c104,0,507,124,676,283c845,442,1118,954,1066,1025c1014,1096,533,866,364,707c195,548,0,142,52,71xe" fillcolor="#3f007e" stroked="t" o:allowincell="f" style="position:absolute;left:4978;top:2304;width:545;height:948;mso-wrap-style:none;v-text-anchor:middle;rotation:35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173;top:3453;width:469;height:723;mso-wrap-style:none;v-text-anchor:middle;rotation:32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350;top:1763;width:837;height:1023;mso-wrap-style:none;v-text-anchor:middle;rotation:24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3997;top:3956;width:775;height:935;mso-wrap-style:none;v-text-anchor:middle;rotation:13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6018;top:4163;width:361;height:651;mso-wrap-style:none;v-text-anchor:middle;rotation:26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3975;top:1390;width:361;height:651;mso-wrap-style:none;v-text-anchor:middle;rotation:278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098;top:1023;width:243;height:540;mso-wrap-style:none;v-text-anchor:middle;rotation:287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4165;top:3158;width:243;height:540;mso-wrap-style:none;v-text-anchor:middle;rotation:35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6231;top:3403;width:243;height:540;mso-wrap-style:none;v-text-anchor:middle;rotation:11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4389;top:723;width:196;height:418;mso-wrap-style:none;v-text-anchor:middle;rotation:302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3955;top:498;width:2699;height:4438">
                      <v:shape id="shape_0" coordsize="1118,1096" path="m52,71c104,0,507,124,676,283c845,442,1118,954,1066,1025c1014,1096,533,866,364,707c195,548,0,142,52,71xe" fillcolor="#009999" stroked="t" o:allowincell="f" style="position:absolute;left:4431;top:1576;width:490;height:1286;mso-wrap-style:none;v-text-anchor:middle;rotation:1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4073;top:2889;width:973;height:1235;mso-wrap-style:none;v-text-anchor:middle;rotation:85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5074;top:681;width:870;height:1115;mso-wrap-style:none;v-text-anchor:middle;rotation:13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5524;top:3466;width:973;height:947;mso-wrap-style:none;v-text-anchor:middle;rotation:19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4678;top:3767;width:410;height:679;mso-wrap-style:none;v-text-anchor:middle;rotation:107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4061;top:2730;width:410;height:679;mso-wrap-style:none;v-text-anchor:middle;rotation:131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3955;top:807;width:410;height:679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4865;top:4405;width:317;height:531;mso-wrap-style:none;v-text-anchor:middle;rotation:19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6041;top:1857;width:317;height:531;mso-wrap-style:none;v-text-anchor:middle;rotation:202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5468;top:498;width:317;height:531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6336;top:3747;width:317;height:531;mso-wrap-style:none;v-text-anchor:middle;rotation:44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3731;top:535;width:2773;height:3931">
                    <v:shape id="shape_0" coordsize="1118,1096" path="m52,71c104,0,507,124,676,283c845,442,1118,954,1066,1025c1014,1096,533,866,364,707c195,548,0,142,52,71xe" fillcolor="#aecb7b" stroked="t" o:allowincell="f" style="position:absolute;left:4846;top:2423;width:1199;height:963;mso-wrap-style:none;v-text-anchor:middle;rotation:85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4544;top:1059;width:889;height:677;mso-wrap-style:none;v-text-anchor:middle;rotation:146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5216;top:3789;width:889;height:677;mso-wrap-style:none;v-text-anchor:middle;rotation:18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3732;top:2346;width:631;height:485;mso-wrap-style:none;v-text-anchor:middle;rotation:204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3760;top:3284;width:561;height:429;mso-wrap-style:none;v-text-anchor:middle;rotation:222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4997;top:536;width:377;height:275;mso-wrap-style:none;v-text-anchor:middle;rotation:301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6125;top:989;width:377;height:275;mso-wrap-style:none;v-text-anchor:middle;rotation:327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6125;top:2935;width:377;height:275;mso-wrap-style:none;v-text-anchor:middle;rotation:33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4879;top:4152;width:377;height:275;mso-wrap-style:none;v-text-anchor:middle;rotation:22">
                      <v:fill o:detectmouseclick="t" type="solid" color2="#513484"/>
                      <v:stroke color="gray" weight="6480" joinstyle="round" endcap="flat"/>
                      <w10:wrap type="none"/>
                    </v:shape>
                  </v:group>
                </v:group>
                <v:group id="shape_0" style="position:absolute;left:4166;top:1199;width:2148;height:3762">
                  <v:shape id="shape_0" fillcolor="white" stroked="t" o:allowincell="f" style="position:absolute;left:4376;top:4587;width:1756;height:373;mso-wrap-style:none;v-text-anchor:middle" type="_x0000_t136">
                    <v:path textpathok="t"/>
                    <v:textpath on="t" fitshape="t" string="oflameron" style="font-family:&quot;Arial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group id="shape_0" style="position:absolute;left:4166;top:1199;width:2148;height:2744">
                    <v:oval id="shape_0" fillcolor="red" stroked="t" o:allowincell="f" style="position:absolute;left:4307;top:1198;width:1948;height:2743;mso-wrap-style:none;v-text-anchor:middle;rotation:35">
                      <v:fill o:detectmouseclick="t" type="solid" color2="aqua"/>
                      <v:stroke color="navy" weight="3240" joinstyle="miter" endcap="flat"/>
                      <w10:wrap type="none"/>
                    </v:oval>
                    <v:shape id="shape_0" fillcolor="white" stroked="t" o:allowincell="f" style="position:absolute;left:4166;top:1829;width:2147;height:1433;mso-wrap-style:none;v-text-anchor:middle" type="_x0000_t136">
                      <v:path textpathok="t"/>
                      <v:textpath on="t" fitshape="t" string="END" style="font-family:&quot;Arial&quot;;font-size:12pt"/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46355" distR="47625" simplePos="0" locked="0" layoutInCell="0" allowOverlap="1" relativeHeight="10">
                <wp:simplePos x="0" y="0"/>
                <wp:positionH relativeFrom="column">
                  <wp:posOffset>4389120</wp:posOffset>
                </wp:positionH>
                <wp:positionV relativeFrom="paragraph">
                  <wp:posOffset>197485</wp:posOffset>
                </wp:positionV>
                <wp:extent cx="2254250" cy="3104515"/>
                <wp:effectExtent l="0" t="19050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09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87480" y="0"/>
                                            <a:ext cx="208044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80440" cy="3096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9760" y="57240"/>
                                              <a:ext cx="1955880" cy="2978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62280"/>
                                                <a:ext cx="1840320" cy="2844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84600"/>
                                            <a:ext cx="2254320" cy="2983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7528400">
                                              <a:off x="1208880" y="-11124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559400">
                                              <a:off x="467280" y="215892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556400">
                                              <a:off x="372600" y="1036440"/>
                                              <a:ext cx="173880" cy="5536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472040" y="89640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653400" y="4248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711800" y="215892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809400">
                                              <a:off x="666000" y="1710360"/>
                                              <a:ext cx="27576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396000" y="789480"/>
                                              <a:ext cx="383400" cy="959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073400">
                                              <a:off x="1720440" y="167400"/>
                                              <a:ext cx="294480" cy="880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3370200">
                                              <a:off x="269280" y="2144160"/>
                                              <a:ext cx="210240" cy="542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e3de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4036400">
                                              <a:off x="230400" y="30960"/>
                                              <a:ext cx="424080" cy="786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7da71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6840" y="110520"/>
                                          <a:ext cx="1812960" cy="285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4294800">
                                            <a:off x="1009800" y="-4572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603000">
                                            <a:off x="1125000" y="167796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21000">
                                            <a:off x="416880" y="66168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51200">
                                            <a:off x="443520" y="2271240"/>
                                            <a:ext cx="266760" cy="631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08800">
                                            <a:off x="1479240" y="70200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100400">
                                            <a:off x="83520" y="13773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276400">
                                            <a:off x="1194840" y="22222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006800">
                                            <a:off x="458280" y="158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800" y="165240"/>
                                        <a:ext cx="2002680" cy="2763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870000">
                                          <a:off x="206280" y="162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21600">
                                          <a:off x="1630440" y="234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82000">
                                          <a:off x="1559520" y="24494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30200">
                                          <a:off x="268560" y="24872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70920" y="14076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545000">
                                          <a:off x="326160" y="580680"/>
                                          <a:ext cx="288360" cy="457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652600">
                                          <a:off x="1613880" y="1177560"/>
                                          <a:ext cx="275760" cy="42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188200">
                                          <a:off x="106560" y="1794600"/>
                                          <a:ext cx="2916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49800">
                                          <a:off x="1077480" y="241668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38000">
                                          <a:off x="819360" y="1305360"/>
                                          <a:ext cx="188640" cy="45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402000">
                                          <a:off x="748440" y="496080"/>
                                          <a:ext cx="337680" cy="690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760" y="322560"/>
                                      <a:ext cx="1778040" cy="245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5880" y="262800"/>
                                        <a:ext cx="1341000" cy="204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209800">
                                          <a:off x="738360" y="4968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729360" y="9831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811000">
                                          <a:off x="80280" y="7779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671400" y="1600920"/>
                                          <a:ext cx="302400" cy="595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78040" cy="2459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842600">
                                          <a:off x="1227240" y="11606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66800">
                                          <a:off x="178560" y="8683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1019600">
                                          <a:off x="271440" y="16718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64000">
                                          <a:off x="236520" y="277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391760" y="8136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009440" y="205524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540600">
                                          <a:off x="533880" y="53892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861000">
                                          <a:off x="1133640" y="63180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329400"/>
                                    <a:ext cx="1827000" cy="277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7000" cy="27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78600">
                                        <a:off x="780480" y="157248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3000">
                                        <a:off x="135720" y="29664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059120" y="2181600"/>
                                        <a:ext cx="31248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152000" y="62640"/>
                                        <a:ext cx="332640" cy="74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455840" y="82548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07800">
                                        <a:off x="664200" y="-13356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140000">
                                        <a:off x="171000" y="125640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145800">
                                        <a:off x="1348560" y="167904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080" y="396360"/>
                                      <a:ext cx="1589400" cy="216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140000">
                                        <a:off x="1008720" y="58932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706680" y="-41400"/>
                                        <a:ext cx="3402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01600">
                                        <a:off x="115200" y="1581120"/>
                                        <a:ext cx="43884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1239840" y="1070280"/>
                                        <a:ext cx="239400" cy="42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261720"/>
                                  <a:ext cx="1819440" cy="2728080"/>
                                </a:xfrm>
                              </wpg:grpSpPr>
                              <wps:wsp>
                                <wps:cNvSpPr/>
                                <wps:spPr>
                                  <a:xfrm rot="21270600">
                                    <a:off x="757080" y="995400"/>
                                    <a:ext cx="346680" cy="60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8200">
                                    <a:off x="881640" y="1724760"/>
                                    <a:ext cx="29844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38800">
                                    <a:off x="993600" y="651600"/>
                                    <a:ext cx="532080" cy="65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24400">
                                    <a:off x="134640" y="2044440"/>
                                    <a:ext cx="49284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844800">
                                    <a:off x="1418040" y="217512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707600">
                                    <a:off x="120600" y="41436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227200">
                                    <a:off x="833760" y="18108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57000">
                                    <a:off x="241560" y="15375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74400">
                                    <a:off x="1553040" y="16923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136200">
                                    <a:off x="383400" y="-9000"/>
                                    <a:ext cx="124920" cy="26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8680" y="91440"/>
                                <a:ext cx="1853640" cy="2860560"/>
                              </a:xfrm>
                            </wpg:grpSpPr>
                            <wps:wsp>
                              <wps:cNvSpPr/>
                              <wps:spPr>
                                <a:xfrm rot="776400">
                                  <a:off x="353160" y="703440"/>
                                  <a:ext cx="311760" cy="81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29400">
                                  <a:off x="125280" y="1536120"/>
                                  <a:ext cx="618480" cy="78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56000">
                                  <a:off x="760680" y="135000"/>
                                  <a:ext cx="552960" cy="70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598600">
                                  <a:off x="1046520" y="1903320"/>
                                  <a:ext cx="618480" cy="60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34400">
                                  <a:off x="509040" y="209340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67800">
                                  <a:off x="117720" y="143568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0000">
                                  <a:off x="50400" y="21492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04000">
                                  <a:off x="628200" y="249948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151800">
                                  <a:off x="1375200" y="88164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82800">
                                  <a:off x="1010880" y="187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54400">
                                  <a:off x="1562040" y="20815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240" y="73800"/>
                              <a:ext cx="1833120" cy="2571840"/>
                            </a:xfrm>
                          </wpg:grpSpPr>
                          <wps:wsp>
                            <wps:cNvSpPr/>
                            <wps:spPr>
                              <a:xfrm rot="5129400">
                                <a:off x="752040" y="1258560"/>
                                <a:ext cx="76212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90000">
                                <a:off x="560520" y="39204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87480" y="212580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228600">
                                <a:off x="45000" y="1209960"/>
                                <a:ext cx="40140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321800">
                                <a:off x="63000" y="1805760"/>
                                <a:ext cx="3567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53400">
                                <a:off x="848520" y="60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14000">
                                <a:off x="1564920" y="348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91600">
                                <a:off x="1564920" y="158364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9400">
                                <a:off x="773280" y="23569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080" y="368280"/>
                            <a:ext cx="1985760" cy="257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6320" y="2338200"/>
                              <a:ext cx="1107360" cy="23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85760" cy="2115720"/>
                            </a:xfrm>
                          </wpg:grpSpPr>
                          <wps:wsp>
                            <wps:cNvSpPr/>
                            <wps:spPr>
                              <a:xfrm rot="2112000">
                                <a:off x="392040" y="186480"/>
                                <a:ext cx="1200960" cy="174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4200" y="586800"/>
                                <a:ext cx="1345680" cy="91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X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pt;margin-top:13.4pt;width:163.8pt;height:251pt" coordorigin="7050,268" coordsize="3276,5020">
                <v:group id="shape_0" style="position:absolute;left:7050;top:268;width:3276;height:5020">
                  <v:group id="shape_0" style="position:absolute;left:7050;top:268;width:3276;height:5020">
                    <v:group id="shape_0" style="position:absolute;left:7050;top:268;width:3276;height:5020">
                      <v:group id="shape_0" style="position:absolute;left:7050;top:268;width:3276;height:5020">
                        <v:group id="shape_0" style="position:absolute;left:7050;top:268;width:3276;height:4919">
                          <v:group id="shape_0" style="position:absolute;left:7050;top:268;width:3276;height:4919">
                            <v:group id="shape_0" style="position:absolute;left:7050;top:268;width:3276;height:4919">
                              <v:group id="shape_0" style="position:absolute;left:7050;top:268;width:3276;height:4919">
                                <v:group id="shape_0" style="position:absolute;left:7050;top:311;width:3276;height:4876">
                                  <v:group id="shape_0" style="position:absolute;left:7050;top:311;width:3276;height:4876">
                                    <v:rect id="shape_0" fillcolor="#993366" stroked="t" o:allowincell="f" style="position:absolute;left:7050;top:311;width:3275;height:4875;mso-wrap-style:none;v-text-anchor:middle">
                                      <v:fill o:detectmouseclick="t" type="solid" color2="#66cc99" opacity="0.69"/>
                                      <v:stroke color="black" weight="38160" joinstyle="miter" endcap="flat"/>
                                      <w10:wrap type="none"/>
                                    </v:rect>
                                    <v:rect id="shape_0" fillcolor="#993366" stroked="t" o:allowincell="f" style="position:absolute;left:7144;top:401;width:3079;height:4689;mso-wrap-style:none;v-text-anchor:middle">
                                      <v:fill o:detectmouseclick="t" type="solid" color2="#66cc99" opacity="0.69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7144;top:401;width:3080;height:4689">
                                    <v:rect id="shape_0" fillcolor="#993366" stroked="t" o:allowincell="f" style="position:absolute;left:7228;top:499;width:2897;height:4479;mso-wrap-style:none;v-text-anchor:middle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7144;top:401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10000;top:401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7144;top:4867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10000;top:4867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  <v:group id="shape_0" style="position:absolute;left:7275;top:268;width:2810;height:4849">
                                  <v:shape id="shape_0" coordsize="1118,1096" path="m52,71c104,0,507,124,676,283c845,442,1118,954,1066,1025c1014,1096,533,866,364,707c195,548,0,142,52,71xe" fillcolor="#ff6600" stroked="t" o:allowincell="f" style="position:absolute;left:8815;top:269;width:476;height:1272;mso-wrap-style:none;v-text-anchor:middle;rotation:292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7648;top:3844;width:476;height:1272;mso-wrap-style:none;v-text-anchor:middle;rotation:3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7498;top:2077;width:273;height:871;mso-wrap-style:none;v-text-anchor:middle;rotation:2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9230;top:1856;width:363;height:950;mso-wrap-style:none;v-text-anchor:middle;rotation:180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7941;top:511;width:363;height:950;mso-wrap-style:none;v-text-anchor:middle;rotation:144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9608;top:3844;width:363;height:950;mso-wrap-style:none;v-text-anchor:middle;rotation:180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7961;top:3139;width:433;height:950;mso-wrap-style:none;v-text-anchor:middle;rotation:113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7536;top:1687;width:603;height:1510;mso-wrap-style:none;v-text-anchor:middle;rotation:144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9621;top:709;width:463;height:1385;mso-wrap-style:none;v-text-anchor:middle;rotation:218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e3de00" stroked="t" o:allowincell="f" style="position:absolute;left:7336;top:3822;width:330;height:853;mso-wrap-style:none;v-text-anchor:middle;rotation:56">
                                    <v:fill o:detectmouseclick="t" type="solid" color2="#1c21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7da71" stroked="t" o:allowincell="f" style="position:absolute;left:7275;top:493;width:667;height:1238;mso-wrap-style:none;v-text-anchor:middle;rotation:234">
                                    <v:fill o:detectmouseclick="t" type="solid" color2="#08258e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7480;top:413;width:2646;height:4642">
                                <v:shape id="shape_0" coordsize="1118,1096" path="m52,71c104,0,507,124,676,283c845,442,1118,954,1066,1025c1014,1096,533,866,364,707c195,548,0,142,52,71xe" fillcolor="#b2e58b" stroked="t" o:allowincell="f" style="position:absolute;left:8938;top:413;width:624;height:1077;mso-wrap-style:none;v-text-anchor:middle;rotation:72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119;top:3129;width:624;height:1077;mso-wrap-style:none;v-text-anchor:middle;rotation:110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005;top:1528;width:447;height:1077;mso-wrap-style:none;v-text-anchor:middle;rotation:125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046;top:4062;width:419;height:993;mso-wrap-style:none;v-text-anchor:middle;rotation:11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678;top:1591;width:447;height:1077;mso-wrap-style:none;v-text-anchor:middle;rotation: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7479;top:2654;width:268;height:498;mso-wrap-style:none;v-text-anchor:middle;rotation:31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229;top:3985;width:268;height:498;mso-wrap-style:none;v-text-anchor:middle;rotation:33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069;top:511;width:268;height:498;mso-wrap-style:none;v-text-anchor:middle;rotation:6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7239;top:598;width:2808;height:4390">
                              <v:shape id="shape_0" coordsize="1118,1096" path="m52,71c104,0,507,124,676,283c845,442,1118,954,1066,1025c1014,1096,533,866,364,707c195,548,0,142,52,71xe" fillcolor="#da8eb4" stroked="t" o:allowincell="f" style="position:absolute;left:7396;top:596;width:268;height:498;mso-wrap-style:none;v-text-anchor:middle;rotation:1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638;top:608;width:268;height:498;mso-wrap-style:none;v-text-anchor:middle;rotation:45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526;top:4429;width:268;height:498;mso-wrap-style:none;v-text-anchor:middle;rotation:300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493;top:4489;width:268;height:498;mso-wrap-style:none;v-text-anchor:middle;rotation:102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600;top:793;width:268;height:498;mso-wrap-style:none;v-text-anchor:middle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584;top:1487;width:453;height:719;mso-wrap-style:none;v-text-anchor:middle;rotation:7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612;top:2425;width:433;height:666;mso-wrap-style:none;v-text-anchor:middle;rotation:24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239;top:3397;width:458;height:649;mso-wrap-style:none;v-text-anchor:middle;rotation:23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767;top:4377;width:268;height:498;mso-wrap-style:none;v-text-anchor:middle;rotation: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361;top:2626;width:296;height:722;mso-wrap-style:none;v-text-anchor:middle;rotation: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249;top:1353;width:531;height:1086;mso-wrap-style:none;v-text-anchor:middle;rotation:35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7584;top:863;width:2226;height:3829">
                            <v:group id="shape_0" style="position:absolute;left:7676;top:1312;width:1694;height:3381">
                              <v:shape id="shape_0" coordsize="1118,1096" path="m52,71c104,0,507,124,676,283c845,442,1118,954,1066,1025c1014,1096,533,866,364,707c195,548,0,142,52,71xe" fillcolor="#7b7bd3" stroked="t" o:allowincell="f" style="position:absolute;left:8712;top:1311;width:657;height:1189;mso-wrap-style:none;v-text-anchor:middle;rotation:3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698;top:2782;width:657;height:1189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7675;top:2458;width:657;height:1189;mso-wrap-style:none;v-text-anchor:middle;rotation:34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607;top:3756;width:475;height:937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7584;top:863;width:2226;height:3822">
                              <v:shape id="shape_0" coordsize="1118,1096" path="m52,71c104,0,507,124,676,283c845,442,1118,954,1066,1025c1014,1096,533,866,364,707c195,548,0,142,52,71xe" fillcolor="#cb5d6f" stroked="t" o:allowincell="f" style="position:absolute;left:9236;top:2647;width:573;height:1035;mso-wrap-style:none;v-text-anchor:middle;rotation:131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585;top:2187;width:573;height:1035;mso-wrap-style:none;v-text-anchor:middle;rotation:103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731;top:3452;width:573;height:1035;mso-wrap-style:none;v-text-anchor:middle;rotation:18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676;top:862;width:573;height:1035;mso-wrap-style:none;v-text-anchor:middle;rotation:34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9495;top:947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893;top:4055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144;top:1668;width:251;height:629;mso-wrap-style:none;v-text-anchor:middle;rotation:10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9089;top:1814;width:251;height:629;mso-wrap-style:none;v-text-anchor:middle;rotation:16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7396;top:620;width:2389;height:4669">
                          <v:group id="shape_0" style="position:absolute;left:7396;top:620;width:2389;height:4669">
                            <v:shape id="shape_0" coordsize="1118,1096" path="m52,71c104,0,507,124,676,283c845,442,1118,954,1066,1025c1014,1096,533,866,364,707c195,548,0,142,52,71xe" fillcolor="#9d3345" stroked="t" o:allowincell="f" style="position:absolute;left:8411;top:3306;width:363;height:1021;mso-wrap-style:none;v-text-anchor:middle;rotation:31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7395;top:1297;width:363;height:1021;mso-wrap-style:none;v-text-anchor:middle;rotation: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850;top:4267;width:491;height:1021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996;top:930;width:523;height:1177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474;top:2131;width:311;height:799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227;top:620;width:311;height:799;mso-wrap-style:none;v-text-anchor:middle;rotation:85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7451;top:2809;width:311;height:799;mso-wrap-style:none;v-text-anchor:middle;rotation:11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306;top:3475;width:311;height:799;mso-wrap-style:none;v-text-anchor:middle;rotation:5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</v:group>
                          <v:group id="shape_0" style="position:absolute;left:7478;top:1389;width:2147;height:3356">
                            <v:shape id="shape_0" coordsize="1118,1096" path="m52,71c104,0,507,124,676,283c845,442,1118,954,1066,1025c1014,1096,533,866,364,707c195,548,0,142,52,71xe" fillcolor="#0066cc" stroked="t" o:allowincell="f" style="position:absolute;left:8885;top:2383;width:311;height:799;mso-wrap-style:none;v-text-anchor:middle;rotation:119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8410;top:1389;width:535;height:799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7478;top:3943;width:690;height:799;mso-wrap-style:none;v-text-anchor:middle;rotation:53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9249;top:3140;width:376;height:667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7387;top:709;width:2499;height:4170">
                        <v:shape id="shape_0" coordsize="1118,1096" path="m52,71c104,0,507,124,676,283c845,442,1118,954,1066,1025c1014,1096,533,866,364,707c195,548,0,142,52,71xe" fillcolor="#3f007e" stroked="t" o:allowincell="f" style="position:absolute;left:8390;top:2290;width:545;height:948;mso-wrap-style:none;v-text-anchor:middle;rotation:35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585;top:3439;width:469;height:723;mso-wrap-style:none;v-text-anchor:middle;rotation:32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762;top:1749;width:837;height:1023;mso-wrap-style:none;v-text-anchor:middle;rotation:24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409;top:3943;width:775;height:935;mso-wrap-style:none;v-text-anchor:middle;rotation:13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430;top:4149;width:361;height:651;mso-wrap-style:none;v-text-anchor:middle;rotation:26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387;top:1376;width:361;height:651;mso-wrap-style:none;v-text-anchor:middle;rotation:278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510;top:1009;width:243;height:540;mso-wrap-style:none;v-text-anchor:middle;rotation:287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577;top:3144;width:243;height:540;mso-wrap-style:none;v-text-anchor:middle;rotation:35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643;top:3389;width:243;height:540;mso-wrap-style:none;v-text-anchor:middle;rotation:11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801;top:709;width:196;height:418;mso-wrap-style:none;v-text-anchor:middle;rotation:302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7366;top:484;width:2700;height:4438">
                      <v:shape id="shape_0" coordsize="1118,1096" path="m52,71c104,0,507,124,676,283c845,442,1118,954,1066,1025c1014,1096,533,866,364,707c195,548,0,142,52,71xe" fillcolor="#009999" stroked="t" o:allowincell="f" style="position:absolute;left:7843;top:1562;width:490;height:1286;mso-wrap-style:none;v-text-anchor:middle;rotation:1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485;top:2875;width:973;height:1235;mso-wrap-style:none;v-text-anchor:middle;rotation:85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486;top:667;width:870;height:1115;mso-wrap-style:none;v-text-anchor:middle;rotation:13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936;top:3452;width:973;height:947;mso-wrap-style:none;v-text-anchor:middle;rotation:19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090;top:3753;width:410;height:679;mso-wrap-style:none;v-text-anchor:middle;rotation:107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473;top:2716;width:410;height:679;mso-wrap-style:none;v-text-anchor:middle;rotation:131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367;top:793;width:410;height:679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277;top:4391;width:317;height:531;mso-wrap-style:none;v-text-anchor:middle;rotation:19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9453;top:1843;width:317;height:531;mso-wrap-style:none;v-text-anchor:middle;rotation:202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880;top:484;width:317;height:531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9748;top:3733;width:317;height:531;mso-wrap-style:none;v-text-anchor:middle;rotation:44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7143;top:522;width:2772;height:3931">
                    <v:shape id="shape_0" coordsize="1118,1096" path="m52,71c104,0,507,124,676,283c845,442,1118,954,1066,1025c1014,1096,533,866,364,707c195,548,0,142,52,71xe" fillcolor="#aecb7b" stroked="t" o:allowincell="f" style="position:absolute;left:8258;top:2409;width:1199;height:963;mso-wrap-style:none;v-text-anchor:middle;rotation:85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956;top:1045;width:889;height:677;mso-wrap-style:none;v-text-anchor:middle;rotation:146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628;top:3775;width:889;height:677;mso-wrap-style:none;v-text-anchor:middle;rotation:18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144;top:2332;width:631;height:485;mso-wrap-style:none;v-text-anchor:middle;rotation:204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172;top:3271;width:561;height:429;mso-wrap-style:none;v-text-anchor:middle;rotation:222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409;top:522;width:377;height:275;mso-wrap-style:none;v-text-anchor:middle;rotation:301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9537;top:975;width:377;height:275;mso-wrap-style:none;v-text-anchor:middle;rotation:327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9537;top:2921;width:377;height:275;mso-wrap-style:none;v-text-anchor:middle;rotation:33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291;top:4138;width:377;height:275;mso-wrap-style:none;v-text-anchor:middle;rotation:22">
                      <v:fill o:detectmouseclick="t" type="solid" color2="#513484"/>
                      <v:stroke color="gray" weight="6480" joinstyle="round" endcap="flat"/>
                      <w10:wrap type="none"/>
                    </v:shape>
                  </v:group>
                </v:group>
                <v:group id="shape_0" style="position:absolute;left:7577;top:1185;width:2119;height:3762">
                  <v:shape id="shape_0" fillcolor="white" stroked="t" o:allowincell="f" style="position:absolute;left:7785;top:4573;width:1743;height:373;mso-wrap-style:none;v-text-anchor:middle" type="_x0000_t136">
                    <v:path textpathok="t"/>
                    <v:textpath on="t" fitshape="t" string="oflameron" style="font-family:&quot;Arial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group id="shape_0" style="position:absolute;left:7577;top:1185;width:2119;height:2744">
                    <v:oval id="shape_0" fillcolor="#ffcc00" stroked="t" o:allowincell="f" style="position:absolute;left:7715;top:1185;width:1890;height:2743;mso-wrap-style:none;v-text-anchor:middle;rotation:35">
                      <v:fill o:detectmouseclick="t" type="solid" color2="#0033ff"/>
                      <v:stroke color="navy" weight="3240" joinstyle="miter" endcap="flat"/>
                      <w10:wrap type="none"/>
                    </v:oval>
                    <v:shape id="shape_0" fillcolor="navy" stroked="t" o:allowincell="f" style="position:absolute;left:7577;top:1815;width:2118;height:1433;mso-wrap-style:none;v-text-anchor:middle" type="_x0000_t136">
                      <v:path textpathok="t"/>
                      <v:textpath on="t" fitshape="t" string=" X " style="font-family:&quot;Arial&quot;;font-size:12pt"/>
                      <v:fill o:detectmouseclick="t" type="solid" color2="#ffff7f"/>
                      <v:stroke color="black" weight="64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2380</wp:posOffset>
                </wp:positionH>
                <wp:positionV relativeFrom="paragraph">
                  <wp:posOffset>2384425</wp:posOffset>
                </wp:positionV>
                <wp:extent cx="746760" cy="515620"/>
                <wp:effectExtent l="5715" t="10795" r="762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515520"/>
                          <a:chOff x="0" y="0"/>
                          <a:chExt cx="746640" cy="5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664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560"/>
                              <a:ext cx="604440" cy="293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04440" cy="29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40" y="17640"/>
                                <a:ext cx="54540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2320" y="0"/>
                              <a:ext cx="364320" cy="51552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-53280" y="97560"/>
                                <a:ext cx="515520" cy="32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2960" y="110880"/>
                                <a:ext cx="3999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0200"/>
                                <a:ext cx="13320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2280" y="100440"/>
                            <a:ext cx="411480" cy="32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pt;margin-top:195.4pt;width:66.5pt;height:25.45pt" coordorigin="1988,3908" coordsize="1330,509">
                <v:group id="shape_0" style="position:absolute;left:1988;top:3908;width:1330;height:504">
                  <v:group id="shape_0" style="position:absolute;left:1988;top:3937;width:952;height:462">
                    <v:oval id="shape_0" fillcolor="yellow" stroked="t" o:allowincell="f" style="position:absolute;left:1988;top:3937;width:951;height:461;flip:x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oval id="shape_0" fillcolor="navy" stroked="t" o:allowincell="f" style="position:absolute;left:2030;top:3965;width:858;height:395;flip:x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v:group>
                  <v:group id="shape_0" style="position:absolute;left:2506;top:3908;width:812;height:504">
                    <v:shape id="shape_0" fillcolor="yellow" stroked="t" o:allowincell="f" style="position:absolute;left:2507;top:3909;width:811;height:503;flip:x;mso-wrap-style:none;v-text-anchor:middle;rotation:270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2612;top:3930;width:629;height:447;flip:x;mso-wrap-style:none;v-text-anchor:middle;rotation:270" type="_x0000_t5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rect id="shape_0" fillcolor="navy" stroked="t" o:allowincell="f" style="position:absolute;left:2590;top:4007;width:209;height:293;flip:x;mso-wrap-style:none;v-text-anchor:middle">
                      <v:fill o:detectmouseclick="t" type="solid" color2="#ffff7f"/>
                      <v:stroke color="navy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2086;top:3913;width:647;height:503;mso-wrap-style:none;v-text-anchor:middle" type="_x0000_t136">
                  <v:path textpathok="t"/>
                  <v:textpath on="t" fitshape="t" string="6" style="font-family:&quot;Arial&quot;;font-size:10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hyperlink r:id="rId3">
        <w:r>
          <w:rPr>
            <w:rStyle w:val="InternetLink"/>
            <w:rFonts w:cs="Arial" w:ascii="Arial" w:hAnsi="Arial"/>
            <w:lang w:val="en-US"/>
          </w:rPr>
          <w:t>http://corel-images.narod.ru</w:t>
        </w:r>
      </w:hyperlink>
    </w:p>
    <w:sectPr>
      <w:type w:val="nextPage"/>
      <w:pgSz w:w="11906" w:h="16838"/>
      <w:pgMar w:left="858" w:right="755" w:gutter="0" w:header="0" w:top="530" w:footer="0" w:bottom="63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flameron.ru/ee/" TargetMode="External"/><Relationship Id="rId3" Type="http://schemas.openxmlformats.org/officeDocument/2006/relationships/hyperlink" Target="http://corel-images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0:12:00Z</dcterms:created>
  <dc:creator>Valery V Shmeleff</dc:creator>
  <dc:description/>
  <cp:keywords/>
  <dc:language>en-US</dc:language>
  <cp:lastModifiedBy>ОК</cp:lastModifiedBy>
  <dcterms:modified xsi:type="dcterms:W3CDTF">2007-06-27T08:44:00Z</dcterms:modified>
  <cp:revision>3</cp:revision>
  <dc:subject/>
  <dc:title>Бесплатные иг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Ссылка">
    <vt:lpwstr>http://www.oflameron.ru/ee/</vt:lpwstr>
  </property>
</Properties>
</file>