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http://corel-images.narod.ru</w:t>
        </w:r>
      </w:hyperlink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46355" distR="2730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76200</wp:posOffset>
                </wp:positionV>
                <wp:extent cx="2274570" cy="3104515"/>
                <wp:effectExtent l="0" t="1905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3104640"/>
                          <a:chOff x="0" y="0"/>
                          <a:chExt cx="227448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448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7960" y="317520"/>
                              <a:ext cx="2126520" cy="262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2385000"/>
                                <a:ext cx="1089720" cy="236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75480" y="237240"/>
                                <a:ext cx="1375560" cy="173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840" y="955080"/>
                            <a:ext cx="134568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-1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3.85pt;width:163.8pt;height:251pt" coordorigin="74,77" coordsize="3276,5020">
                <v:group id="shape_0" style="position:absolute;left:74;top:77;width:3276;height:5020">
                  <v:group id="shape_0" style="position:absolute;left:74;top:77;width:3276;height:5020">
                    <v:group id="shape_0" style="position:absolute;left:74;top:77;width:3276;height:5020">
                      <v:group id="shape_0" style="position:absolute;left:74;top:77;width:3276;height:5020">
                        <v:group id="shape_0" style="position:absolute;left:74;top:77;width:3276;height:5020">
                          <v:group id="shape_0" style="position:absolute;left:74;top:77;width:3276;height:4919">
                            <v:group id="shape_0" style="position:absolute;left:74;top:77;width:3276;height:4919">
                              <v:group id="shape_0" style="position:absolute;left:74;top:77;width:3276;height:4919">
                                <v:group id="shape_0" style="position:absolute;left:74;top:77;width:3276;height:4919">
                                  <v:group id="shape_0" style="position:absolute;left:74;top:120;width:3276;height:4876">
                                    <v:group id="shape_0" style="position:absolute;left:74;top:120;width:3276;height:4876">
                                      <v:rect id="shape_0" fillcolor="#993366" stroked="t" o:allowincell="f" style="position:absolute;left:74;top:120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168;top:210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168;top:210;width:3080;height:4689">
                                      <v:rect id="shape_0" fillcolor="#993366" stroked="t" o:allowincell="f" style="position:absolute;left:252;top:308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68;top:210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24;top:210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68;top:4676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24;top:4676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299;top:77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1839;top:78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672;top:3653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22;top:1886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2254;top:1665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65;top:320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2632;top:3653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85;top:2948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560;top:1496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2645;top:518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60;top:3631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299;top:302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504;top:222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1962;top:222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143;top:2938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29;top:1337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70;top:3871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702;top:1400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03;top:2463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253;top:3794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93;top:320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2;top:406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420;top:405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62;top:417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550;top:4238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17;top:4298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624;top:602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8;top:1295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36;top:2234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3;top:3206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791;top:4186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385;top:2435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273;top:1161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08;top:672;width:2226;height:3829">
                              <v:group id="shape_0" style="position:absolute;left:700;top:1121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1736;top:1120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722;top:2591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699;top:2267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631;top:3564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608;top:672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2260;top:2456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609;top:1996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55;top:3261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00;top:671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519;top:75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917;top:3864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168;top:1477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113;top:1623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20;top:429;width:2389;height:4669">
                            <v:group id="shape_0" style="position:absolute;left:420;top:429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1435;top:3115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19;top:1106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874;top:4076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020;top:738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498;top:1940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251;top:429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75;top:2618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330;top:3284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502;top:1198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1909;top:2192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1434;top:1198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02;top:3752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2273;top:2949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11;top:518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1414;top:2099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609;top:3248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86;top:1558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33;top:3751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454;top:3958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11;top:1185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534;top:818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1;top:2953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667;top:3198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825;top:518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90;top:293;width:2699;height:4438">
                        <v:shape id="shape_0" coordsize="1118,1096" path="m52,71c104,0,507,124,676,283c845,442,1118,954,1066,1025c1014,1096,533,866,364,707c195,548,0,142,52,71xe" fillcolor="#009999" stroked="t" o:allowincell="f" style="position:absolute;left:867;top:1371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09;top:2684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510;top:476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60;top:3261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114;top:3562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97;top:2525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1;top:602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301;top:4200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477;top:1652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04;top:293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772;top:3542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167;top:331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1282;top:2218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980;top:854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52;top:3584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8;top:2141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96;top:3079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433;top:331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1;top:784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1;top:2730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315;top:3947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60;top:994;width:2166;height:375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858;top:4376;width:1715;height:372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760;top:993;width:2165;height:2739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red" stroked="t" o:allowincell="f" style="position:absolute;left:684;top:1624;width:2118;height:1415;mso-wrap-style:none;v-text-anchor:middle" type="_x0000_t136">
                  <v:path textpathok="t"/>
                  <v:textpath on="t" fitshape="t" string=" -1 " style="font-family:&quot;Arial&quot;;font-size:12pt"/>
                  <v:fill o:detectmouseclick="t" type="solid" color2="aqua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3">
                <wp:simplePos x="0" y="0"/>
                <wp:positionH relativeFrom="column">
                  <wp:posOffset>2122170</wp:posOffset>
                </wp:positionH>
                <wp:positionV relativeFrom="paragraph">
                  <wp:posOffset>76200</wp:posOffset>
                </wp:positionV>
                <wp:extent cx="2254250" cy="3104515"/>
                <wp:effectExtent l="0" t="1905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0600" y="365760"/>
                              <a:ext cx="1989360" cy="257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520" y="2336760"/>
                                <a:ext cx="1089720" cy="236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90960" y="189000"/>
                                <a:ext cx="1207800" cy="173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2280" y="955080"/>
                            <a:ext cx="134568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-5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3.85pt;width:163.8pt;height:251pt" coordorigin="3480,77" coordsize="3276,5020">
                <v:group id="shape_0" style="position:absolute;left:3480;top:77;width:3276;height:5020">
                  <v:group id="shape_0" style="position:absolute;left:3480;top:77;width:3276;height:5020">
                    <v:group id="shape_0" style="position:absolute;left:3480;top:77;width:3276;height:5020">
                      <v:group id="shape_0" style="position:absolute;left:3480;top:77;width:3276;height:5020">
                        <v:group id="shape_0" style="position:absolute;left:3480;top:77;width:3276;height:5020">
                          <v:group id="shape_0" style="position:absolute;left:3480;top:77;width:3276;height:4919">
                            <v:group id="shape_0" style="position:absolute;left:3480;top:77;width:3276;height:4919">
                              <v:group id="shape_0" style="position:absolute;left:3480;top:77;width:3276;height:4919">
                                <v:group id="shape_0" style="position:absolute;left:3480;top:77;width:3276;height:4919">
                                  <v:group id="shape_0" style="position:absolute;left:3480;top:120;width:3276;height:4876">
                                    <v:group id="shape_0" style="position:absolute;left:3480;top:120;width:3276;height:4876">
                                      <v:rect id="shape_0" fillcolor="#993366" stroked="t" o:allowincell="f" style="position:absolute;left:3480;top:120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574;top:210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574;top:210;width:3080;height:4689">
                                      <v:rect id="shape_0" fillcolor="#993366" stroked="t" o:allowincell="f" style="position:absolute;left:3658;top:308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74;top:210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430;top:210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74;top:4676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430;top:4676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3705;top:77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5245;top:78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078;top:3653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3928;top:1886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660;top:1665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371;top:320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6038;top:3653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391;top:2948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3966;top:1496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6051;top:518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766;top:3631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3705;top:302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3910;top:222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5368;top:222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549;top:2938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35;top:1337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76;top:3871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108;top:1400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3909;top:2463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659;top:3794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99;top:320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669;top:406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3826;top:405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68;top:417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956;top:4238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923;top:4298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030;top:602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014;top:1295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42;top:2234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669;top:3206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197;top:4186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791;top:2435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679;top:1161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014;top:672;width:2226;height:3829">
                              <v:group id="shape_0" style="position:absolute;left:4106;top:1121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5142;top:1120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128;top:2591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4105;top:2267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037;top:3564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4014;top:672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5666;top:2456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015;top:1996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161;top:3261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106;top:671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925;top:75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323;top:3864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574;top:1477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519;top:1623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3826;top:429;width:2389;height:4669">
                            <v:group id="shape_0" style="position:absolute;left:3826;top:429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4841;top:3115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3825;top:1106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280;top:4076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426;top:738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904;top:1940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657;top:429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3881;top:2618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736;top:3284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3908;top:1198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5315;top:2192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4840;top:1198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3908;top:3752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679;top:2949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818;top:518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4820;top:2099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015;top:3248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192;top:1558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3839;top:3751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860;top:3958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3817;top:1185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940;top:818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07;top:2953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73;top:3198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231;top:518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796;top:293;width:2700;height:4438">
                        <v:shape id="shape_0" coordsize="1118,1096" path="m52,71c104,0,507,124,676,283c845,442,1118,954,1066,1025c1014,1096,533,866,364,707c195,548,0,142,52,71xe" fillcolor="#009999" stroked="t" o:allowincell="f" style="position:absolute;left:4273;top:1371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15;top:2684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916;top:476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366;top:3261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520;top:3562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03;top:2525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797;top:602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707;top:4200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883;top:1652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310;top:293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178;top:3542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573;top:331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4688;top:2218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386;top:854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058;top:3584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574;top:2141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602;top:3079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839;top:331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967;top:784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967;top:2730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721;top:3947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4147;top:994;width:1902;height:3755">
                    <v:shape id="shape_0" fillcolor="white" stroked="t" o:allowincell="f" style="position:absolute;left:4216;top:4376;width:1715;height:372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4147;top:993;width:1901;height:2739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red" stroked="t" o:allowincell="f" style="position:absolute;left:4007;top:1624;width:2118;height:1415;mso-wrap-style:none;v-text-anchor:middle" type="_x0000_t136">
                  <v:path textpathok="t"/>
                  <v:textpath on="t" fitshape="t" string=" -5 " style="font-family:&quot;Arial&quot;;font-size:12pt"/>
                  <v:fill o:detectmouseclick="t" type="solid" color2="aqua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4">
                <wp:simplePos x="0" y="0"/>
                <wp:positionH relativeFrom="column">
                  <wp:posOffset>4288790</wp:posOffset>
                </wp:positionH>
                <wp:positionV relativeFrom="paragraph">
                  <wp:posOffset>67310</wp:posOffset>
                </wp:positionV>
                <wp:extent cx="2254250" cy="3104515"/>
                <wp:effectExtent l="0" t="1905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9880" y="366480"/>
                            <a:ext cx="1986840" cy="257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2334960"/>
                              <a:ext cx="108792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6840" cy="211536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0600" y="188280"/>
                                <a:ext cx="1205280" cy="173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400" y="586800"/>
                                <a:ext cx="1353240" cy="898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3.15pt;width:163.8pt;height:251pt" coordorigin="6892,63" coordsize="3276,5020">
                <v:group id="shape_0" style="position:absolute;left:6892;top:63;width:3276;height:5020">
                  <v:group id="shape_0" style="position:absolute;left:6892;top:63;width:3276;height:5020">
                    <v:group id="shape_0" style="position:absolute;left:6892;top:63;width:3276;height:5020">
                      <v:group id="shape_0" style="position:absolute;left:6892;top:63;width:3276;height:5020">
                        <v:group id="shape_0" style="position:absolute;left:6892;top:63;width:3276;height:4919">
                          <v:group id="shape_0" style="position:absolute;left:6892;top:63;width:3276;height:4919">
                            <v:group id="shape_0" style="position:absolute;left:6892;top:63;width:3276;height:4919">
                              <v:group id="shape_0" style="position:absolute;left:6892;top:63;width:3276;height:4919">
                                <v:group id="shape_0" style="position:absolute;left:6892;top:106;width:3276;height:4876">
                                  <v:group id="shape_0" style="position:absolute;left:6892;top:106;width:3276;height:4876">
                                    <v:rect id="shape_0" fillcolor="#993366" stroked="t" o:allowincell="f" style="position:absolute;left:6892;top:106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6986;top:196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6986;top:196;width:3081;height:4690">
                                    <v:rect id="shape_0" fillcolor="#993366" stroked="t" o:allowincell="f" style="position:absolute;left:7070;top:294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986;top:19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9842;top:19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986;top:466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9842;top:466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117;top:63;width:2810;height:4850">
                                  <v:shape id="shape_0" coordsize="1118,1096" path="m52,71c104,0,507,124,676,283c845,442,1118,954,1066,1025c1014,1096,533,866,364,707c195,548,0,142,52,71xe" fillcolor="#ff6600" stroked="t" o:allowincell="f" style="position:absolute;left:8657;top:64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490;top:3639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340;top:1872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072;top:1651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783;top:306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450;top:3639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803;top:2934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378;top:1482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463;top:504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178;top:3617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117;top:288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322;top:208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780;top:208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961;top:2924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847;top:1323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888;top:3857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520;top:1386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321;top:2449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071;top:3780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911;top:306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081;top:392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238;top:391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480;top:403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368;top:4224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335;top:4284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442;top:588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426;top:1281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454;top:2220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081;top:3192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09;top:4172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03;top:2421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091;top:1147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426;top:658;width:2226;height:3829">
                            <v:group id="shape_0" style="position:absolute;left:7518;top:1107;width:1694;height:3380">
                              <v:shape id="shape_0" coordsize="1118,1096" path="m52,71c104,0,507,124,676,283c845,442,1118,954,1066,1025c1014,1096,533,866,364,707c195,548,0,142,52,71xe" fillcolor="#7b7bd3" stroked="t" o:allowincell="f" style="position:absolute;left:8554;top:1106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540;top:2577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517;top:2253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449;top:3550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426;top:658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9078;top:2442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427;top:1982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73;top:3247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18;top:657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337;top:74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735;top:385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986;top:1463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31;top:1609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237;top:414;width:2389;height:4669">
                          <v:group id="shape_0" style="position:absolute;left:7237;top:414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253;top:3101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237;top:1092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692;top:4062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38;top:724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16;top:1926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069;top:415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293;top:2604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148;top:3270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320;top:1184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8727;top:2178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252;top:1184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320;top:3738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091;top:2935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229;top:503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232;top:2085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427;top:3234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604;top:1544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251;top:3737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272;top:3944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229;top:1171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352;top:804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19;top:2939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85;top:3184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43;top:504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208;top:279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7685;top:1357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27;top:2670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328;top:462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778;top:3247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932;top:3548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15;top:2511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209;top:588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19;top:4186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295;top:1638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722;top:279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590;top:3528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6985;top:316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100;top:2204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798;top:840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70;top:3570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986;top:2127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014;top:3065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251;top:317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379;top:770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379;top:2716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133;top:3933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419;top:980;width:2131;height:3754">
                  <v:shape id="shape_0" fillcolor="white" stroked="t" o:allowincell="f" style="position:absolute;left:7627;top:4360;width:1712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419;top:980;width:2131;height:2738">
                    <v:oval id="shape_0" fillcolor="#ffffcc" stroked="t" o:allowincell="f" style="position:absolute;left:7558;top:979;width:1897;height:2737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red" stroked="t" o:allowincell="f" style="position:absolute;left:7419;top:1607;width:2130;height:1414;mso-wrap-style:none;v-text-anchor:middle" type="_x0000_t136">
                      <v:path textpathok="t"/>
                      <v:textpath on="t" fitshape="t" string="-10" style="font-family:&quot;Arial&quot;;font-size:12pt"/>
                      <v:fill o:detectmouseclick="t" type="solid" color2="aqua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2780</wp:posOffset>
                </wp:positionH>
                <wp:positionV relativeFrom="paragraph">
                  <wp:posOffset>27940</wp:posOffset>
                </wp:positionV>
                <wp:extent cx="746760" cy="515620"/>
                <wp:effectExtent l="7620" t="10795" r="5715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76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9.85pt;width:66.5pt;height:25.2pt" coordorigin="6874,197" coordsize="1330,504">
                <v:group id="shape_0" style="position:absolute;left:6874;top:197;width:1330;height:504">
                  <v:group id="shape_0" style="position:absolute;left:7252;top:226;width:952;height:462">
                    <v:oval id="shape_0" fillcolor="yellow" stroked="t" o:allowincell="f" style="position:absolute;left:7252;top:226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7303;top:254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6874;top:197;width:812;height:50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f" style="position:absolute;left:6875;top:198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952;top:219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7392;top:297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434;top:202;width:643;height:489;mso-wrap-style:none;v-text-anchor:middle" type="_x0000_t136">
                  <v:path textpathok="t"/>
                  <v:textpath on="t" fitshape="t" string="3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49530</wp:posOffset>
                </wp:positionV>
                <wp:extent cx="746760" cy="515620"/>
                <wp:effectExtent l="5715" t="10795" r="762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24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11.55pt;width:66.5pt;height:25.2pt" coordorigin="5250,231" coordsize="1330,504">
                <v:group id="shape_0" style="position:absolute;left:5250;top:231;width:1330;height:504">
                  <v:group id="shape_0" style="position:absolute;left:5250;top:260;width:952;height:462">
                    <v:oval id="shape_0" fillcolor="yellow" stroked="t" o:allowincell="f" style="position:absolute;left:5250;top:260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5292;top:288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5767;top:231;width:812;height:504">
                    <v:shape id="shape_0" fillcolor="yellow" stroked="t" o:allowincell="f" style="position:absolute;left:5769;top:232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5874;top:253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5852;top:331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5348;top:236;width:633;height:489;mso-wrap-style:none;v-text-anchor:middle" type="_x0000_t136">
                  <v:path textpathok="t"/>
                  <v:textpath on="t" fitshape="t" string="6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3480</wp:posOffset>
                </wp:positionH>
                <wp:positionV relativeFrom="paragraph">
                  <wp:posOffset>49530</wp:posOffset>
                </wp:positionV>
                <wp:extent cx="746760" cy="515620"/>
                <wp:effectExtent l="5715" t="10795" r="762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11.55pt;width:66.5pt;height:25.2pt" coordorigin="1848,231" coordsize="1330,504">
                <v:group id="shape_0" style="position:absolute;left:1848;top:231;width:1330;height:504">
                  <v:group id="shape_0" style="position:absolute;left:1848;top:260;width:952;height:462">
                    <v:oval id="shape_0" fillcolor="yellow" stroked="t" o:allowincell="f" style="position:absolute;left:1848;top:260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1890;top:288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366;top:231;width:812;height:504">
                    <v:shape id="shape_0" fillcolor="yellow" stroked="t" o:allowincell="f" style="position:absolute;left:2367;top:232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472;top:253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2450;top:331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1946;top:236;width:643;height:489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2730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17780</wp:posOffset>
                </wp:positionV>
                <wp:extent cx="2274570" cy="3104515"/>
                <wp:effectExtent l="0" t="1905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3104640"/>
                          <a:chOff x="0" y="0"/>
                          <a:chExt cx="227448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448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7960" y="317520"/>
                              <a:ext cx="2126520" cy="262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2385000"/>
                                <a:ext cx="1089720" cy="236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75480" y="237240"/>
                                <a:ext cx="1375560" cy="173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840" y="955080"/>
                            <a:ext cx="135324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-0.75pt;width:163.8pt;height:251pt" coordorigin="74,-15" coordsize="3276,5020">
                <v:group id="shape_0" style="position:absolute;left:74;top:-15;width:3276;height:5020">
                  <v:group id="shape_0" style="position:absolute;left:74;top:-15;width:3276;height:5020">
                    <v:group id="shape_0" style="position:absolute;left:74;top:-15;width:3276;height:5020">
                      <v:group id="shape_0" style="position:absolute;left:74;top:-15;width:3276;height:5020">
                        <v:group id="shape_0" style="position:absolute;left:74;top:-15;width:3276;height:5020">
                          <v:group id="shape_0" style="position:absolute;left:74;top:-15;width:3276;height:4919">
                            <v:group id="shape_0" style="position:absolute;left:74;top:-15;width:3276;height:4919">
                              <v:group id="shape_0" style="position:absolute;left:74;top:-15;width:3276;height:4919">
                                <v:group id="shape_0" style="position:absolute;left:74;top:-15;width:3276;height:4919">
                                  <v:group id="shape_0" style="position:absolute;left:74;top:28;width:3276;height:4876">
                                    <v:group id="shape_0" style="position:absolute;left:74;top:28;width:3276;height:4876">
                                      <v:rect id="shape_0" fillcolor="#993366" stroked="t" o:allowincell="f" style="position:absolute;left:74;top:28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168;top:118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168;top:118;width:3080;height:4689">
                                      <v:rect id="shape_0" fillcolor="#993366" stroked="t" o:allowincell="f" style="position:absolute;left:252;top:216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68;top:11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24;top:11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68;top:4584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24;top:4584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299;top:-15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1839;top:-14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672;top:3561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22;top:1794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2254;top:1573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65;top:228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2632;top:3561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85;top:2856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560;top:1404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2645;top:426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60;top:3539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299;top:210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504;top:130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1962;top:130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143;top:2846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29;top:1245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70;top:3779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702;top:1308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03;top:2371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253;top:3702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93;top:228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2;top:314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420;top:313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62;top:325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550;top:4146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17;top:4206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624;top:510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8;top:1203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36;top:2142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3;top:3114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791;top:4094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385;top:2343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273;top:1069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08;top:581;width:2226;height:3829">
                              <v:group id="shape_0" style="position:absolute;left:700;top:1028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1736;top:1028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722;top:2499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699;top:2175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631;top:3472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608;top:581;width:2226;height:3821">
                                <v:shape id="shape_0" coordsize="1118,1096" path="m52,71c104,0,507,124,676,283c845,442,1118,954,1066,1025c1014,1096,533,866,364,707c195,548,0,142,52,71xe" fillcolor="#cb5d6f" stroked="t" o:allowincell="f" style="position:absolute;left:2260;top:2364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609;top:1904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55;top:3169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00;top:579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519;top:664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917;top:3772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168;top:1385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113;top:1531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20;top:336;width:2389;height:4669">
                            <v:group id="shape_0" style="position:absolute;left:420;top:336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1435;top:3023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19;top:1014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874;top:3984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020;top:646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498;top:1848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251;top:337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75;top:2526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330;top:3192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502;top:1105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1909;top:2100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1434;top:1106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02;top:3660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2273;top:2857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11;top:425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1414;top:2007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609;top:3156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86;top:1466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33;top:3659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454;top:3866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11;top:1093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534;top:726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1;top:2861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667;top:3106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825;top:426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90;top:201;width:2699;height:4437">
                        <v:shape id="shape_0" coordsize="1118,1096" path="m52,71c104,0,507,124,676,283c845,442,1118,954,1066,1025c1014,1096,533,866,364,707c195,548,0,142,52,71xe" fillcolor="#009999" stroked="t" o:allowincell="f" style="position:absolute;left:867;top:1279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09;top:2592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510;top:384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60;top:3169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114;top:3470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97;top:2433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1;top:510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301;top:4108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477;top:1560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04;top:201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772;top:3450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167;top:238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1282;top:2126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980;top:762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52;top:3492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8;top:2049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96;top:2987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433;top:239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1;top:692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1;top:2638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315;top:3855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60;top:902;width:2166;height:3754">
                    <v:shape id="shape_0" fillcolor="white" stroked="t" o:allowincell="f" style="position:absolute;left:858;top:4284;width:1715;height:372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760;top:901;width:2165;height:2739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red" stroked="t" o:allowincell="f" style="position:absolute;left:684;top:1532;width:2130;height:1415;mso-wrap-style:none;v-text-anchor:middle" type="_x0000_t136">
                  <v:path textpathok="t"/>
                  <v:textpath on="t" fitshape="t" string="-15" style="font-family:&quot;Arial&quot;;font-size:12pt"/>
                  <v:fill o:detectmouseclick="t" type="solid" color2="aqua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17780</wp:posOffset>
                </wp:positionV>
                <wp:extent cx="2254250" cy="3104515"/>
                <wp:effectExtent l="0" t="1905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0600" y="365760"/>
                              <a:ext cx="1989360" cy="257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520" y="2336760"/>
                                <a:ext cx="1089720" cy="236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90960" y="189000"/>
                                <a:ext cx="1207800" cy="173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2280" y="955080"/>
                            <a:ext cx="135324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-2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-0.75pt;width:163.8pt;height:251pt" coordorigin="3480,-15" coordsize="3276,5020">
                <v:group id="shape_0" style="position:absolute;left:3480;top:-15;width:3276;height:5020">
                  <v:group id="shape_0" style="position:absolute;left:3480;top:-15;width:3276;height:5020">
                    <v:group id="shape_0" style="position:absolute;left:3480;top:-15;width:3276;height:5020">
                      <v:group id="shape_0" style="position:absolute;left:3480;top:-15;width:3276;height:5020">
                        <v:group id="shape_0" style="position:absolute;left:3480;top:-15;width:3276;height:5020">
                          <v:group id="shape_0" style="position:absolute;left:3480;top:-15;width:3276;height:4919">
                            <v:group id="shape_0" style="position:absolute;left:3480;top:-15;width:3276;height:4919">
                              <v:group id="shape_0" style="position:absolute;left:3480;top:-15;width:3276;height:4919">
                                <v:group id="shape_0" style="position:absolute;left:3480;top:-15;width:3276;height:4919">
                                  <v:group id="shape_0" style="position:absolute;left:3480;top:28;width:3276;height:4876">
                                    <v:group id="shape_0" style="position:absolute;left:3480;top:28;width:3276;height:4876">
                                      <v:rect id="shape_0" fillcolor="#993366" stroked="t" o:allowincell="f" style="position:absolute;left:3480;top:28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574;top:118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574;top:118;width:3080;height:4689">
                                      <v:rect id="shape_0" fillcolor="#993366" stroked="t" o:allowincell="f" style="position:absolute;left:3658;top:216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74;top:11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430;top:11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74;top:4584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430;top:4584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3705;top:-15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5245;top:-14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078;top:3561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3928;top:1794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660;top:1573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371;top:228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6038;top:3561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391;top:2856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3966;top:1404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6051;top:426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766;top:3539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3705;top:210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3910;top:130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5368;top:130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549;top:2846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35;top:1245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76;top:3779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108;top:1308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3909;top:2371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659;top:3702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499;top:228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669;top:314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3826;top:313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68;top:325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956;top:4146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923;top:4206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030;top:510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014;top:1203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042;top:2142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669;top:3114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197;top:4094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791;top:2343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679;top:1069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014;top:581;width:2226;height:3829">
                              <v:group id="shape_0" style="position:absolute;left:4106;top:1028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5142;top:1028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128;top:2499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4105;top:2175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037;top:3472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4014;top:581;width:2226;height:3821">
                                <v:shape id="shape_0" coordsize="1118,1096" path="m52,71c104,0,507,124,676,283c845,442,1118,954,1066,1025c1014,1096,533,866,364,707c195,548,0,142,52,71xe" fillcolor="#cb5d6f" stroked="t" o:allowincell="f" style="position:absolute;left:5666;top:2364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015;top:1904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161;top:3169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106;top:579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925;top:664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323;top:3772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574;top:1385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519;top:1531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3826;top:336;width:2389;height:4669">
                            <v:group id="shape_0" style="position:absolute;left:3826;top:336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4841;top:3023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3825;top:1014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280;top:3984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426;top:646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904;top:1848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657;top:337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3881;top:2526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736;top:3192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3908;top:1105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5315;top:2100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4840;top:1106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3908;top:3660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679;top:2857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818;top:425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4820;top:2007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015;top:3156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192;top:1466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3839;top:3659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860;top:3866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3817;top:1093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940;top:726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07;top:2861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73;top:3106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231;top:426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796;top:201;width:2700;height:4437">
                        <v:shape id="shape_0" coordsize="1118,1096" path="m52,71c104,0,507,124,676,283c845,442,1118,954,1066,1025c1014,1096,533,866,364,707c195,548,0,142,52,71xe" fillcolor="#009999" stroked="t" o:allowincell="f" style="position:absolute;left:4273;top:1279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15;top:2592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916;top:384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366;top:3169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520;top:3470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03;top:2433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797;top:510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707;top:4108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883;top:1560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310;top:201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178;top:3450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573;top:238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4688;top:2126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386;top:762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058;top:3492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574;top:2049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602;top:2987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839;top:239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967;top:692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967;top:2638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721;top:3855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4147;top:902;width:1902;height:3754">
                    <v:shape id="shape_0" fillcolor="white" stroked="t" o:allowincell="f" style="position:absolute;left:4216;top:4284;width:1715;height:372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4147;top:901;width:1901;height:2739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red" stroked="t" o:allowincell="f" style="position:absolute;left:4007;top:1532;width:2130;height:1415;mso-wrap-style:none;v-text-anchor:middle" type="_x0000_t136">
                  <v:path textpathok="t"/>
                  <v:textpath on="t" fitshape="t" string="-25" style="font-family:&quot;Arial&quot;;font-size:12pt"/>
                  <v:fill o:detectmouseclick="t" type="solid" color2="aqua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7">
                <wp:simplePos x="0" y="0"/>
                <wp:positionH relativeFrom="column">
                  <wp:posOffset>4288790</wp:posOffset>
                </wp:positionH>
                <wp:positionV relativeFrom="paragraph">
                  <wp:posOffset>8890</wp:posOffset>
                </wp:positionV>
                <wp:extent cx="2254250" cy="3104515"/>
                <wp:effectExtent l="0" t="1905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1800" cy="256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880" y="2332440"/>
                              <a:ext cx="108900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1800" cy="211140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1320" y="186480"/>
                                <a:ext cx="1198800" cy="173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5000"/>
                                <a:ext cx="1345680" cy="898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Z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-1.45pt;width:163.8pt;height:251pt" coordorigin="6892,-29" coordsize="3276,5020">
                <v:group id="shape_0" style="position:absolute;left:6892;top:-29;width:3276;height:5020">
                  <v:group id="shape_0" style="position:absolute;left:6892;top:-29;width:3276;height:5020">
                    <v:group id="shape_0" style="position:absolute;left:6892;top:-29;width:3276;height:5020">
                      <v:group id="shape_0" style="position:absolute;left:6892;top:-29;width:3276;height:5020">
                        <v:group id="shape_0" style="position:absolute;left:6892;top:-29;width:3276;height:4919">
                          <v:group id="shape_0" style="position:absolute;left:6892;top:-29;width:3276;height:4919">
                            <v:group id="shape_0" style="position:absolute;left:6892;top:-29;width:3276;height:4919">
                              <v:group id="shape_0" style="position:absolute;left:6892;top:-29;width:3276;height:4919">
                                <v:group id="shape_0" style="position:absolute;left:6892;top:14;width:3276;height:4876">
                                  <v:group id="shape_0" style="position:absolute;left:6892;top:14;width:3276;height:4876">
                                    <v:rect id="shape_0" fillcolor="#993366" stroked="t" o:allowincell="f" style="position:absolute;left:6892;top:14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6986;top:104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6986;top:104;width:3081;height:4689">
                                    <v:rect id="shape_0" fillcolor="#993366" stroked="t" o:allowincell="f" style="position:absolute;left:7070;top:202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986;top:10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9842;top:10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986;top:4570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9842;top:4570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117;top:-29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657;top:-28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490;top:3547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340;top:1780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072;top:1559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783;top:214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450;top:3547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803;top:2842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378;top:1390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463;top:412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178;top:3525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117;top:196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322;top:116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780;top:116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961;top:2832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847;top:1231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888;top:3765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520;top:1294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321;top:2357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071;top:3688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911;top:214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081;top:300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238;top:299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480;top:311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368;top:4132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335;top:4192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442;top:496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426;top:1189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454;top:2128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081;top:3100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09;top:4080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03;top:2329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091;top:1055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426;top:566;width:2226;height:3829">
                            <v:group id="shape_0" style="position:absolute;left:7518;top:1015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554;top:1014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540;top:2485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517;top:2161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449;top:3458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426;top:566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078;top:2350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427;top:1890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73;top:3155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18;top:565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337;top:65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735;top:3758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986;top:1371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31;top:1517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237;top:323;width:2389;height:4669">
                          <v:group id="shape_0" style="position:absolute;left:7237;top:323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253;top:3009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237;top:1000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692;top:3970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38;top:632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16;top:1834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069;top:323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293;top:2512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148;top:3178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320;top:1092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727;top:2086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252;top:1092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320;top:3646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091;top:2843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229;top:412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232;top:1993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427;top:3142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604;top:1452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251;top:3645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272;top:3852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229;top:1079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352;top:712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19;top:2847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85;top:3092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43;top:412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208;top:187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7685;top:1265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27;top:2578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328;top:370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778;top:3155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932;top:3456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15;top:2419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209;top:496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19;top:4094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295;top:1546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722;top:187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590;top:3436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6985;top:225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100;top:2112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798;top:748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70;top:3478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986;top:2035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014;top:2973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251;top:225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379;top:678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379;top:2624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133;top:3841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419;top:888;width:2119;height:3753">
                  <v:shape id="shape_0" fillcolor="white" stroked="t" o:allowincell="f" style="position:absolute;left:7625;top:4267;width:1714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419;top:888;width:2119;height:2737">
                    <v:oval id="shape_0" fillcolor="navy" stroked="t" o:allowincell="f" style="position:absolute;left:7556;top:887;width:1887;height:2736;mso-wrap-style:none;v-text-anchor:middle;rotation:35">
                      <v:fill o:detectmouseclick="t" type="solid" color2="#ffff7f"/>
                      <v:stroke color="white" weight="3240" joinstyle="miter" endcap="flat"/>
                      <w10:wrap type="none"/>
                    </v:oval>
                    <v:shape id="shape_0" fillcolor="white" stroked="t" o:allowincell="f" style="position:absolute;left:7419;top:1515;width:2118;height:1414;mso-wrap-style:none;v-text-anchor:middle" type="_x0000_t136">
                      <v:path textpathok="t"/>
                      <v:textpath on="t" fitshape="t" string=" Z 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</wp:posOffset>
                </wp:positionH>
                <wp:positionV relativeFrom="paragraph">
                  <wp:posOffset>134620</wp:posOffset>
                </wp:positionV>
                <wp:extent cx="746760" cy="515620"/>
                <wp:effectExtent l="7620" t="10795" r="571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76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8.25pt;width:66.5pt;height:25.2pt" coordorigin="42,365" coordsize="1330,504">
                <v:group id="shape_0" style="position:absolute;left:42;top:365;width:1330;height:504">
                  <v:group id="shape_0" style="position:absolute;left:420;top:394;width:952;height:462">
                    <v:oval id="shape_0" fillcolor="yellow" stroked="t" o:allowincell="f" style="position:absolute;left:420;top:394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471;top:422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42;top:365;width:812;height:504">
                    <v:shape id="shape_0" fillcolor="yellow" stroked="t" o:allowincell="f" style="position:absolute;left:43;top:366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120;top:387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560;top:464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602;top:370;width:643;height:489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-2540</wp:posOffset>
                </wp:positionV>
                <wp:extent cx="746760" cy="515620"/>
                <wp:effectExtent l="7620" t="10795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760" y="100440"/>
                            <a:ext cx="4024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7.45pt;width:66.5pt;height:25.2pt" coordorigin="3458,149" coordsize="1330,504">
                <v:group id="shape_0" style="position:absolute;left:3458;top:149;width:1330;height:504">
                  <v:group id="shape_0" style="position:absolute;left:3836;top:178;width:952;height:462">
                    <v:oval id="shape_0" fillcolor="yellow" stroked="t" o:allowincell="f" style="position:absolute;left:3836;top:178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3887;top:206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3458;top:149;width:812;height:504">
                    <v:shape id="shape_0" fillcolor="yellow" stroked="t" o:allowincell="f" style="position:absolute;left:3459;top:150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536;top:171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3976;top:248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4018;top:154;width:633;height:489;mso-wrap-style:none;v-text-anchor:middle" type="_x0000_t136">
                  <v:path textpathok="t"/>
                  <v:textpath on="t" fitshape="t" string="4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3480</wp:posOffset>
                </wp:positionH>
                <wp:positionV relativeFrom="paragraph">
                  <wp:posOffset>139065</wp:posOffset>
                </wp:positionV>
                <wp:extent cx="746760" cy="515620"/>
                <wp:effectExtent l="5715" t="10795" r="762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18.6pt;width:66.5pt;height:25.2pt" coordorigin="1848,372" coordsize="1330,504">
                <v:group id="shape_0" style="position:absolute;left:1848;top:372;width:1330;height:504">
                  <v:group id="shape_0" style="position:absolute;left:1848;top:401;width:952;height:462">
                    <v:oval id="shape_0" fillcolor="yellow" stroked="t" o:allowincell="f" style="position:absolute;left:1848;top:401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1890;top:429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366;top:372;width:812;height:504">
                    <v:shape id="shape_0" fillcolor="yellow" stroked="t" o:allowincell="f" style="position:absolute;left:2367;top:373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472;top:394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2450;top:471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1946;top:377;width:643;height:489;mso-wrap-style:none;v-text-anchor:middle" type="_x0000_t136">
                  <v:path textpathok="t"/>
                  <v:textpath on="t" fitshape="t" string="3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27305" simplePos="0" locked="0" layoutInCell="0" allowOverlap="1" relativeHeight="8">
                <wp:simplePos x="0" y="0"/>
                <wp:positionH relativeFrom="column">
                  <wp:posOffset>-35560</wp:posOffset>
                </wp:positionH>
                <wp:positionV relativeFrom="paragraph">
                  <wp:posOffset>103505</wp:posOffset>
                </wp:positionV>
                <wp:extent cx="2274570" cy="3104515"/>
                <wp:effectExtent l="0" t="1905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4480" cy="3104640"/>
                          <a:chOff x="0" y="0"/>
                          <a:chExt cx="227448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448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7960" y="317520"/>
                              <a:ext cx="2126520" cy="262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2385000"/>
                                <a:ext cx="1089720" cy="236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75480" y="237240"/>
                                <a:ext cx="1375560" cy="173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840" y="955080"/>
                            <a:ext cx="134568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B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6pt;width:163.8pt;height:251pt" coordorigin="82,120" coordsize="3276,5020">
                <v:group id="shape_0" style="position:absolute;left:82;top:120;width:3276;height:5020">
                  <v:group id="shape_0" style="position:absolute;left:82;top:120;width:3276;height:5020">
                    <v:group id="shape_0" style="position:absolute;left:82;top:120;width:3276;height:5020">
                      <v:group id="shape_0" style="position:absolute;left:82;top:120;width:3276;height:5020">
                        <v:group id="shape_0" style="position:absolute;left:82;top:120;width:3276;height:5020">
                          <v:group id="shape_0" style="position:absolute;left:82;top:120;width:3276;height:4919">
                            <v:group id="shape_0" style="position:absolute;left:82;top:120;width:3276;height:4919">
                              <v:group id="shape_0" style="position:absolute;left:82;top:120;width:3276;height:4919">
                                <v:group id="shape_0" style="position:absolute;left:82;top:120;width:3276;height:4919">
                                  <v:group id="shape_0" style="position:absolute;left:82;top:163;width:3276;height:4876">
                                    <v:group id="shape_0" style="position:absolute;left:82;top:163;width:3276;height:4876">
                                      <v:rect id="shape_0" fillcolor="#993366" stroked="t" o:allowincell="f" style="position:absolute;left:82;top:163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176;top:253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176;top:253;width:3080;height:4689">
                                      <v:rect id="shape_0" fillcolor="#993366" stroked="t" o:allowincell="f" style="position:absolute;left:260;top:351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76;top:253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32;top:253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176;top:4719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032;top:4719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307;top:120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1847;top:122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680;top:3696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30;top:1929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2262;top:1708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73;top:363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2640;top:3696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993;top:2991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568;top:1539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2653;top:561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68;top:3674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307;top:346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512;top:265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1970;top:265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151;top:2981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37;top:1380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078;top:3914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710;top:1443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11;top:2506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261;top:3837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101;top:363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71;top:450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428;top:448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70;top:460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558;top:4282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25;top:4341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632;top:645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16;top:1339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644;top:2277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71;top:3249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799;top:4229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393;top:2478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281;top:1205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16;top:715;width:2226;height:3829">
                              <v:group id="shape_0" style="position:absolute;left:708;top:1164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1744;top:1163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730;top:2634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707;top:2310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639;top:3608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616;top:715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2268;top:2499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617;top:2039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63;top:3304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08;top:714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527;top:799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925;top:3907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176;top:1520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121;top:1666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28;top:472;width:2389;height:4669">
                            <v:group id="shape_0" style="position:absolute;left:428;top:472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1443;top:3159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27;top:1149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882;top:4119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028;top:782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506;top:1983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259;top:472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83;top:2661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338;top:3327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510;top:1241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1917;top:2235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1442;top:1241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10;top:3796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2281;top:2992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19;top:561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1422;top:2142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617;top:3291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94;top:1601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41;top:3795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462;top:4001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19;top:1228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542;top:861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9;top:2996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675;top:3242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833;top:561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98;top:336;width:2699;height:4438">
                        <v:shape id="shape_0" coordsize="1118,1096" path="m52,71c104,0,507,124,676,283c845,442,1118,954,1066,1025c1014,1096,533,866,364,707c195,548,0,142,52,71xe" fillcolor="#009999" stroked="t" o:allowincell="f" style="position:absolute;left:875;top:1415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17;top:2727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518;top:519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68;top:3304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122;top:3605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05;top:2568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9;top:645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309;top:4243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485;top:1695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912;top:336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780;top:3585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175;top:374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1290;top:2261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988;top:897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60;top:3627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76;top:2184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04;top:3123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441;top:374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9;top:827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569;top:2773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323;top:3990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68;top:1037;width:2166;height:3754">
                    <v:shape id="shape_0" fillcolor="white" stroked="t" o:allowincell="f" style="position:absolute;left:866;top:4419;width:1715;height:372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yellow" stroked="t" o:allowincell="f" style="position:absolute;left:768;top:1036;width:2165;height:2739;mso-wrap-style:none;v-text-anchor:middle;rotation:35">
                      <v:fill o:detectmouseclick="t" type="solid" color2="blue"/>
                      <v:stroke color="navy" weight="3240" joinstyle="miter" endcap="flat"/>
                      <w10:wrap type="none"/>
                    </v:oval>
                  </v:group>
                </v:group>
                <v:shape id="shape_0" fillcolor="navy" stroked="t" o:allowincell="f" style="position:absolute;left:692;top:1667;width:2118;height:1415;mso-wrap-style:none;v-text-anchor:middle" type="_x0000_t136">
                  <v:path textpathok="t"/>
                  <v:textpath on="t" fitshape="t" string=" B " style="font-family:&quot;Arial&quot;;font-size:12pt"/>
                  <v:fill o:detectmouseclick="t" type="solid" color2="#ffff7f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 xml:space="preserve">Векторные карты (формат </w:t>
      </w:r>
      <w:r>
        <w:rPr>
          <w:lang w:val="en-US"/>
        </w:rPr>
        <w:t>Word</w:t>
      </w:r>
      <w:r>
        <w:rPr/>
        <w:t>) для карточной версии игры «</w:t>
      </w:r>
      <w:r>
        <w:rPr>
          <w:lang w:val="en-US"/>
        </w:rPr>
        <w:t>Oflameron</w:t>
      </w:r>
      <w:r>
        <w:rPr/>
        <w:t>».</w:t>
      </w:r>
    </w:p>
    <w:p>
      <w:pPr>
        <w:pStyle w:val="Normal"/>
        <w:rPr/>
      </w:pPr>
      <w:r>
        <w:rPr/>
        <w:tab/>
        <w:tab/>
        <w:tab/>
        <w:tab/>
        <w:tab/>
        <w:t xml:space="preserve">Описание игры 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flam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a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или  в файле </w:t>
      </w:r>
      <w:r>
        <w:rPr>
          <w:b/>
          <w:lang w:val="en-US"/>
        </w:rPr>
        <w:t>game</w:t>
      </w:r>
      <w:r>
        <w:rPr>
          <w:b/>
        </w:rPr>
        <w:t>.</w:t>
      </w:r>
      <w:r>
        <w:rPr>
          <w:b/>
          <w:lang w:val="en-US"/>
        </w:rPr>
        <w:t>doc</w:t>
      </w:r>
    </w:p>
    <w:p>
      <w:pPr>
        <w:pStyle w:val="Normal"/>
        <w:rPr/>
      </w:pPr>
      <w:r>
        <w:rPr/>
        <w:tab/>
        <w:tab/>
        <w:tab/>
        <w:tab/>
        <w:tab/>
        <w:t xml:space="preserve">Версии руководств для программистов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Delphi</w:t>
      </w:r>
      <w:r>
        <w:rPr/>
        <w:t xml:space="preserve">, </w:t>
      </w:r>
      <w:r>
        <w:rPr>
          <w:lang w:val="en-US"/>
        </w:rPr>
        <w:t>Java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flamer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на английском языке</w:t>
      </w:r>
    </w:p>
    <w:p>
      <w:pPr>
        <w:pStyle w:val="Normal"/>
        <w:rPr/>
      </w:pPr>
      <w:r>
        <w:rPr/>
        <w:tab/>
        <w:tab/>
        <w:tab/>
        <w:tab/>
        <w:tab/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reeprojec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 рус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8" w:right="833" w:gutter="0" w:header="0" w:top="636" w:footer="0" w:bottom="84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el-images.narod.ru/" TargetMode="External"/><Relationship Id="rId3" Type="http://schemas.openxmlformats.org/officeDocument/2006/relationships/hyperlink" Target="http://www.oflameron.ru/game.htm" TargetMode="External"/><Relationship Id="rId4" Type="http://schemas.openxmlformats.org/officeDocument/2006/relationships/hyperlink" Target="http://www.oflameron.com/" TargetMode="External"/><Relationship Id="rId5" Type="http://schemas.openxmlformats.org/officeDocument/2006/relationships/hyperlink" Target="http://freeproject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21:00Z</dcterms:created>
  <dc:creator>Developer</dc:creator>
  <dc:description/>
  <cp:keywords/>
  <dc:language>en-US</dc:language>
  <cp:lastModifiedBy>Developer</cp:lastModifiedBy>
  <dcterms:modified xsi:type="dcterms:W3CDTF">2005-07-12T10:29:00Z</dcterms:modified>
  <cp:revision>1</cp:revision>
  <dc:subject/>
  <dc:title>http://corel-images</dc:title>
</cp:coreProperties>
</file>